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</w:t>
      </w:r>
      <w:r>
        <w:rPr/>
        <w:t>Приложение 16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  сессии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от 28 ноября 2024 года № 1-44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ыселковский район на 2025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елковский район от кредитных организаций, 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Раздел 2.  Программа муниципальных внутренних заимствований 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104"/>
        <w:gridCol w:w="2041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00" w:hRule="atLeast"/>
        </w:trPr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районный бюджет от других бюджетов бюджетной системы Российской Федерации, всего 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Выселковский район от кредитных организаций, всего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Выселковский район,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                                               И.А. Колесникова</w:t>
      </w:r>
    </w:p>
    <w:p>
      <w:pPr>
        <w:pStyle w:val="Header"/>
        <w:tabs>
          <w:tab w:val="clear" w:pos="720"/>
          <w:tab w:val="left" w:pos="5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.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Ведущий специалист</cp:lastModifiedBy>
  <cp:lastPrinted>2020-11-25T09:36:00Z</cp:lastPrinted>
  <dcterms:modified xsi:type="dcterms:W3CDTF">2024-12-02T05:24:00Z</dcterms:modified>
  <cp:revision>128</cp:revision>
  <dc:subject/>
  <dc:title>Приложение 32</dc:title>
</cp:coreProperties>
</file>