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7</w:t>
      </w:r>
    </w:p>
    <w:p>
      <w:pPr>
        <w:pStyle w:val="Style21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21"/>
        <w:ind w:left="4252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1"/>
        <w:ind w:left="4252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от 28 ноября 2024 года № 1-44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муниципального образования Выселк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в 2025 году и в плановом периоде                  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3"/>
        <w:gridCol w:w="2363"/>
        <w:gridCol w:w="1107"/>
        <w:gridCol w:w="1099"/>
        <w:gridCol w:w="84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 муниципального образования Выселковский район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 и (или) источников финансирования дефицита бюджета муниципального образования Выселковский район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, 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Выселковский район                                                        И.А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8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Ведущий специалист</cp:lastModifiedBy>
  <cp:lastPrinted>2023-11-13T16:47:00Z</cp:lastPrinted>
  <dcterms:modified xsi:type="dcterms:W3CDTF">2024-11-29T12:09:00Z</dcterms:modified>
  <cp:revision>62</cp:revision>
  <dc:subject/>
  <dc:title>Приложение 14</dc:title>
</cp:coreProperties>
</file>