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чередная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8 ноября 2024 года    </w:t>
        <w:tab/>
        <w:tab/>
        <w:tab/>
        <w:tab/>
        <w:tab/>
        <w:t xml:space="preserve">                          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-4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 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Выселковский район 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 декабря 2023 г. № 7-363 «Об утверждении Положения </w:t>
      </w:r>
    </w:p>
    <w:p>
      <w:pPr>
        <w:pStyle w:val="Normal"/>
        <w:ind w:left="-57" w:hanging="0"/>
        <w:jc w:val="center"/>
        <w:rPr/>
      </w:pPr>
      <w:r>
        <w:rPr>
          <w:b/>
          <w:sz w:val="28"/>
          <w:szCs w:val="28"/>
        </w:rPr>
        <w:t>о муниципальном земель</w:t>
        <w:softHyphen/>
        <w:t xml:space="preserve">ном контроле на территории 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ыселковский район»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Руководствуясь пунктом 2 статьи 13, статьей 42, пунктом 4 статьи 72 Земельного кодекса Российской Федерации, статьей 21, частью 4 статьи 39, частью 3 статьи 56, статьей 74, статьей 98 Федерального закона от 31 июля 2020 г. № 248-ФЗ «О государственном контроле (надзоре) и муниципальном контроле   в  Российской  Федерации»,  статьей  6  Федерального  закона  от  24 июля 2002 г. № 101-ФЗ «Об обороте земель сельскохозяйственного назначения»,  статьей  7.1  Закона  Краснодарского  края  от  7  июня 2004 г.  № 725-КЗ «Об обеспечении плодородия земель сельскохозяйственного назначения на территории Краснодарского края», в целях осуществления мер по предупреждению неиспользования земельных участков из земель сельскохозяйственного назначения по целевому назначению или использования с нарушением законодательства Российской Федерации, а также в целях сокращения популяции амброзии полыннолистной, Совет муниципального образования Выселковский район  р е ш и л: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риложение к решению Совета муниципального образования Выселковский район от 19 декабря 2023 г. № 7-363 «Об утверждении положения о муниципальном земельном контроле на территории муниципального образования Выселковский район» следующие изменения: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 в разделе 1: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4 пункта 1.1 цифры «2023» заменить цифрами «2025»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4 пункта 1.1 дополнить абзацем следующего содержания: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формирование контролируемых лиц о совершаемых должностными лицами Отдела и принимаемых решениях осуществляется путем размещения сведений о действиях и решениях в едином реестре контрольных (надзорных) мероприятий, а также 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Единый портал государственных и муниципальных услуг (функций)».»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) в разделе 4: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2 подпункта 4.1.1 пункта 4.1 после слов «выездное обследование» дополнить словами «и наблюдение за соблюдением обязательных требований»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одпункта 4.2.1 пункта 4.2 исключить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абзац 4 подпункта 4.2.1 пункта 4.2 изложить в следующей редакции: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принять меры по предупреждению нарушений обязательных требований, предотвращению возможного причинения вреда (ущерба) охраняемым законом ценностям;»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4.2.2 – 4.2.6 пункта 4.2 исключить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ополнить пунктом 4.8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8 Наблюдение за соблюдением обязатель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1 Наблюдение за соблюдением обязательных требований осуществляется посредством сбора и анализа данных об объектах контроля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Интернет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2 При наблюдении за соблюдением обязательных требований на контролируемых лиц не могут возлагаться обязанности, не установленные обязательными требо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3 Если в ходе наблюдения за соблюдением обязательных требований выявлены факты причинения вреда (ущерба) или возникновения угрозы причинения вреда (ущерба) охраняемым законом ценностям, сведения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(надзорным) органом могут быть приняты следующие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ешение о проведении внепланового контрольного (надзорного) мероприятия   в   соответствии   со   статьей   60  Федерального   закона   от   31 июля 2020 г. №248-ФЗ «О государственном контроле (надзоре) и муниципальном контроле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бъявлении предостережения.»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) в разделе 5: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ункт 5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 Правом на обжалование решений контрольного органа, действий (бездействия) его должностных лиц обладает контролируемое лицо, в отношении которого приняты решения или совершены действия (бездействие)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5.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2 Досудебный порядок подачи жалоб при осуществлении муниципального земельного контроля в соответствии с настоящим Положением не применяетс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ы 5.3-5.21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3 к Положению о муниципальном земельном контроле на территории муниципального образования Выселковский район дополнить пунктом 8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 Зарастание земельного участка сорной растительностью и (или) древесно-кустарниковой растительностью, не относящейся к многолетним плодово-ягодным насаждениям, за исключением мелиоративных защитных лесных насаждений (в отношении земельных участков из земель сельскохозяйственного назначения, оборот которых регулируется Федеральным законом от 24 июля 2002 г. № 101-ФЗ «Об обороте земель сельскохозяйственного назначения»)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управлению муниципальным имуществом и земельным вопросам администрации муниципального образования Выселковский район (Пазий А.В.) направить настоящее решение в отдел Муниципальный центр управления администрации муниципального образования Выселковский район в формате Word для опубликования на сайте администрации муниципального образования Выселк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управлению муниципальным имуществом и земельным вопросам администрации муниципального образования Выселковский район обеспечить официальное опубликование данно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Решение вступает в силу со дня его официального опубликовани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Заместитель председателя Совета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Выселковский район                                        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ab/>
        <w:t xml:space="preserve">       Выселковский район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.И. Фирстков</w:t>
        <w:tab/>
        <w:t xml:space="preserve">                                    А.В. Коро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4" w:leader="none"/>
          <w:tab w:val="center" w:pos="4677" w:leader="none"/>
          <w:tab w:val="right" w:pos="935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6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Style271">
    <w:name w:val="Font Style271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23:00Z</dcterms:created>
  <dc:creator>Терещенко Л.Н.</dc:creator>
  <dc:description/>
  <cp:keywords/>
  <dc:language>en-US</dc:language>
  <cp:lastModifiedBy>Ведущий специалист</cp:lastModifiedBy>
  <cp:lastPrinted>2024-11-21T10:47:00Z</cp:lastPrinted>
  <dcterms:modified xsi:type="dcterms:W3CDTF">2024-11-26T06:47:00Z</dcterms:modified>
  <cp:revision>30</cp:revision>
  <dc:subject/>
  <dc:title/>
</cp:coreProperties>
</file>