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2024 года № 1-4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                   системы Российской Федераци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38 651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38 651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 752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895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8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 825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03,3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112 366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, отрасли "Образование"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8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6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412,7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10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6 337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5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8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575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 564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7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 326,4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 54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,7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Ведущий специалист</cp:lastModifiedBy>
  <cp:lastPrinted>2024-11-14T11:43:00Z</cp:lastPrinted>
  <dcterms:modified xsi:type="dcterms:W3CDTF">2024-11-29T12:00:00Z</dcterms:modified>
  <cp:revision>302</cp:revision>
  <dc:subject/>
  <dc:title>ПРИЛОЖЕНИЕ № 5</dc:title>
</cp:coreProperties>
</file>