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2" w:hanging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Приложение  3</w:t>
      </w:r>
    </w:p>
    <w:p>
      <w:pPr>
        <w:pStyle w:val="Normal"/>
        <w:spacing w:lineRule="auto" w:line="240" w:before="0" w:after="0"/>
        <w:ind w:left="4252" w:hanging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к решению очередной X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LIV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сессии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овета муниципального образования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Выселковский район IV созыва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т 28 ноября  2024 года № 2-449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Приложение  3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решению очередной  XX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4"/>
          <w:lang w:eastAsia="ru-RU"/>
        </w:rPr>
        <w:t>V сессии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вета муниципального образования 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ыселковский район IV созыва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19 декабря  2023 года № 1-357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в редакции решения очередной X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LIV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ессии Совета муниципального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разования Выселковский район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IV созыва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 28 ноября 2024 года  № 2-449)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                                    бюджетной системы Российской Федерации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тыс.рублей</w:t>
      </w:r>
      <w:r>
        <w:rPr/>
        <w:t>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527"/>
        <w:gridCol w:w="1564"/>
      </w:tblGrid>
      <w:tr>
        <w:trPr>
          <w:trHeight w:val="39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52 437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52 437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 441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 15001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3 928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 15002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 697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15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 144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30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 698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247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>районов на поддержку отрасли культуры (субсидии бюджетам муниципальных районов на организацию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«Культурная сред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951,0</w:t>
            </w:r>
          </w:p>
        </w:tc>
      </w:tr>
      <w:tr>
        <w:trPr>
          <w:trHeight w:val="273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районов н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786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йонов на обеспечение осна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государственных и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щеобразовательных организаций, в 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исле структурных подразд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указанных организаций, государствен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имволами Российской Федерации (Патриотическое воспитание граждан Российской Федераци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27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на подготовку изменений в генеральные планы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494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бюджетам муниципальных</w:t>
              <w:br/>
              <w:t>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ых ремонтов помещений, зданий, сооружений муниципальных образовательных организаций, включая капитальный  ремонт спортивных залов, в том числе помещений  при них, других помещений физкультурно-оздоровительных комплексов, благоустройство территорий, прилегающих к зданиям и сооружениям муниципальных образовательных организаций)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296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454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26 687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 (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81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(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рта, отрасли "Образование"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5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поддержке сельскохозяйственного производства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312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обеспечению одноразовым бесплатным питанием учащихся из многодетных семей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718,5</w:t>
            </w:r>
          </w:p>
        </w:tc>
      </w:tr>
      <w:tr>
        <w:trPr>
          <w:trHeight w:val="31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(по ведению учета граждан отдельных категори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5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формированию и утверждению списков граждан, лишившихся жилого помещения в результате чрезвычайных ситуаций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 754,2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9 786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  (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3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 (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79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84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по обеспечению бесплатным двухразовым питанием детей – 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 (по обеспечению детей-сирот и детей, оставшихся без попечения родителей, лиц из числа детей-сирот, оставшихся без попечения родителей, жилыми помещениями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 539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1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2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20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7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4,2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303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 198,1</w:t>
            </w:r>
          </w:p>
        </w:tc>
      </w:tr>
      <w:tr>
        <w:trPr>
          <w:trHeight w:val="19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690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 322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2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05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2,0</w:t>
            </w:r>
          </w:p>
        </w:tc>
      </w:tr>
      <w:tr>
        <w:trPr>
          <w:trHeight w:val="192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05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                                             И.А. Колесникова </w:t>
      </w:r>
    </w:p>
    <w:sectPr>
      <w:type w:val="nextPage"/>
      <w:pgSz w:w="11906" w:h="16838"/>
      <w:pgMar w:left="1701" w:right="567" w:gutter="0" w:header="0" w:top="96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8:00Z</dcterms:created>
  <dc:creator>Волощук</dc:creator>
  <dc:description/>
  <cp:keywords/>
  <dc:language>en-US</dc:language>
  <cp:lastModifiedBy>Ведущий специалист</cp:lastModifiedBy>
  <cp:lastPrinted>2024-12-02T08:52:00Z</cp:lastPrinted>
  <dcterms:modified xsi:type="dcterms:W3CDTF">2024-12-02T05:53:00Z</dcterms:modified>
  <cp:revision>318</cp:revision>
  <dc:subject/>
  <dc:title>ПРИЛОЖЕНИЕ № 5</dc:title>
</cp:coreProperties>
</file>