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Приложение  15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 Совета 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бразования  Выселков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ыселковский район на 2025 г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спределение дотаций на выравнивание бюджетной обеспеченности сельских поселений между сельскими поселениями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селковского района на 2025 год и плановый период 2026 и 2027 годов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</w:rPr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276"/>
        <w:gridCol w:w="109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</w:t>
            </w:r>
            <w:r>
              <w:rPr>
                <w:b w:val="false"/>
                <w:bCs w:val="false"/>
              </w:rPr>
              <w:t>Наименование  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7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ераспределенный объем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 </w:t>
            </w: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 400,0</w:t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</w:t>
            </w:r>
            <w:r>
              <w:rPr>
                <w:b w:val="false"/>
                <w:bCs w:val="false"/>
                <w:sz w:val="28"/>
              </w:rPr>
              <w:t>-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йсугское сельское поселение Выселковского район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82,0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йсужекское сельское поселение Выселковского район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 794,5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 114,3</w:t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-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узиновское сельское поселение Выселковского район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 586,3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 048,6</w:t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рклиевское сельское поселение Выселковского район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68,5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рупское сельское поселение Выселковского район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 571,8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 234,0</w:t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бейсугское сельское поселение Выселковского район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 096,9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 203,1</w:t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ИТОГО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1 000,0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 000,0</w:t>
            </w:r>
          </w:p>
        </w:tc>
        <w:tc>
          <w:tcPr>
            <w:tcW w:w="109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/>
        <w:t xml:space="preserve">      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меститель главы муниципального образова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ыселковский район, начальник финансовог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bCs/>
          <w:sz w:val="28"/>
        </w:rPr>
        <w:t>образования Выселковский район                                            И.А. Колесникова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/>
        <w:t xml:space="preserve">     </w:t>
      </w:r>
      <w:r>
        <w:rPr>
          <w:b/>
          <w:bCs/>
          <w:sz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/>
        <w:t xml:space="preserve">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27:00Z</dcterms:created>
  <dc:creator>Данилиди</dc:creator>
  <dc:description/>
  <cp:keywords/>
  <dc:language>en-US</dc:language>
  <cp:lastModifiedBy>Данилиди</cp:lastModifiedBy>
  <cp:lastPrinted>2024-10-30T11:48:00Z</cp:lastPrinted>
  <dcterms:modified xsi:type="dcterms:W3CDTF">2024-11-14T08:13:00Z</dcterms:modified>
  <cp:revision>212</cp:revision>
  <dc:subject/>
  <dc:title/>
</cp:coreProperties>
</file>