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  4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 решению очередной X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LIV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сессии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вета муниципального образования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 28 ноября  2024 года № 2-449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Приложение  4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решению очередной  XX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4"/>
          <w:lang w:eastAsia="ru-RU"/>
        </w:rPr>
        <w:t>V сессии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вета муниципального образования 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19 декабря  2023 года № 1-357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в редакции решения очередной X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LIV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ессии Совета муниципального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разования Выселковский район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IV созыва 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т 28 ноября 2024 года  № 2-4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                                  бюджетной системы Российской Федерации                                                          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(тыс.рублей)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959"/>
        <w:gridCol w:w="1662"/>
        <w:gridCol w:w="1477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2 172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25 612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2 172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25 612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297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 15001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 297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 693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985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 895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364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районов на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8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750 05 0000 150</w:t>
            </w:r>
          </w:p>
        </w:tc>
        <w:tc>
          <w:tcPr>
            <w:tcW w:w="395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 825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  <w:br/>
              <w:t>муниципальных районов (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92,3</w:t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2 180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8 627,0</w:t>
            </w:r>
          </w:p>
        </w:tc>
      </w:tr>
      <w:tr>
        <w:trPr>
          <w:trHeight w:val="33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, отрасли "Образование"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93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о поддержке сельскохозяйственного производства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67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67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одноразовым бесплатным питанием учащихся из многодетных семей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018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588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по ведению учета граждан отдельных категор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о формированию и утверждению списков граждан, лишившихся жилого помещения в результате чрезвычайных ситуаций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669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714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по обеспечению детей-сирот и детей, оставшихся без попечения родителей, лиц из числа детей-сирот, оставшихся без попечения родителей, жилыми помещениями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448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348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3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3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2 815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6 686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7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35,8</w:t>
            </w:r>
          </w:p>
        </w:tc>
      </w:tr>
      <w:tr>
        <w:trPr>
          <w:trHeight w:val="41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по обеспечению бесплатным двухразовым питанием детей – 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277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277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082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00,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00,3</w:t>
            </w:r>
          </w:p>
        </w:tc>
      </w:tr>
      <w:tr>
        <w:trPr>
          <w:trHeight w:val="2453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23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179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4,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,8</w:t>
            </w:r>
          </w:p>
        </w:tc>
      </w:tr>
      <w:tr>
        <w:trPr>
          <w:trHeight w:val="23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303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326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48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690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5,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46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                                               И.А. Колесник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Волощук</dc:creator>
  <dc:description/>
  <cp:keywords/>
  <dc:language>en-US</dc:language>
  <cp:lastModifiedBy>Ведущий специалист</cp:lastModifiedBy>
  <cp:lastPrinted>2024-11-18T14:43:00Z</cp:lastPrinted>
  <dcterms:modified xsi:type="dcterms:W3CDTF">2024-12-02T05:44:00Z</dcterms:modified>
  <cp:revision>494</cp:revision>
  <dc:subject/>
  <dc:title>ПРИЛОЖЕНИЕ № 5</dc:title>
</cp:coreProperties>
</file>