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 3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 решению очередной X</w:t>
      </w:r>
      <w:r>
        <w:rPr>
          <w:rFonts w:cs="Times New Roman" w:ascii="Times New Roman" w:hAnsi="Times New Roman"/>
          <w:sz w:val="28"/>
          <w:lang w:val="en-US"/>
        </w:rPr>
        <w:t>LVI</w:t>
      </w:r>
      <w:r>
        <w:rPr>
          <w:rFonts w:cs="Times New Roman" w:ascii="Times New Roman" w:hAnsi="Times New Roman"/>
          <w:sz w:val="28"/>
        </w:rPr>
        <w:t xml:space="preserve"> сессии 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от 04  февраля  2025 года № 2-469 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Приложение 3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  </w:t>
      </w:r>
      <w:r>
        <w:rPr>
          <w:rFonts w:cs="Times New Roman" w:ascii="Times New Roman" w:hAnsi="Times New Roman"/>
          <w:sz w:val="28"/>
          <w:lang w:val="en-US"/>
        </w:rPr>
        <w:t>XLV</w:t>
      </w:r>
      <w:r>
        <w:rPr>
          <w:rFonts w:cs="Times New Roman" w:ascii="Times New Roman" w:hAnsi="Times New Roman"/>
          <w:sz w:val="28"/>
        </w:rPr>
        <w:t xml:space="preserve"> сессии  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овета муниципального образования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 17 декабря  2024 года №  2-461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в редакции решения очередной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en-US"/>
        </w:rPr>
        <w:t>LVI</w:t>
      </w:r>
      <w:r>
        <w:rPr>
          <w:rFonts w:cs="Times New Roman" w:ascii="Times New Roman" w:hAnsi="Times New Roman"/>
          <w:sz w:val="28"/>
        </w:rPr>
        <w:t xml:space="preserve"> сессии  Совета муниципального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бразования  Выселковский район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IV созыва от 04 февраля  2025 года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№ </w:t>
      </w:r>
      <w:r>
        <w:rPr>
          <w:rFonts w:cs="Times New Roman" w:ascii="Times New Roman" w:hAnsi="Times New Roman"/>
          <w:sz w:val="28"/>
        </w:rPr>
        <w:t xml:space="preserve">2-469)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езвозмездные поступления из других бюджетов бюджетной                    системы Российской Федерации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(тыс.рублей</w:t>
      </w:r>
      <w:r>
        <w:rPr/>
        <w:t>)</w:t>
      </w:r>
    </w:p>
    <w:tbl>
      <w:tblPr>
        <w:tblW w:w="10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5527"/>
        <w:gridCol w:w="1564"/>
      </w:tblGrid>
      <w:tr>
        <w:trPr>
          <w:trHeight w:val="397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0 0000000 0000 00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 373 993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0000000 0000 00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 373 993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6 761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 15001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тации бюджетам муниципальных районов на выравнивание бюджетной обеспеченности из бюджета субъекта Российской Федерации 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6 761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 412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530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 341,7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2969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1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муниципальных</w:t>
              <w:br/>
              <w:t xml:space="preserve">районов на поддержку отрасли культуры (субсидии бюджетам муниципальных образований на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ю мероприятий по модернизации библиотек в части комплектования книжных фондов библиотек муниципальных образований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1,3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02 255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убсидии бюджетам муниципальных район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4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 02 25750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субсидии бюджетам муниципальных</w:t>
              <w:br/>
              <w:t>образований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е капитального ремонта и оснащения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 872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99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</w:t>
              <w:br/>
              <w:t>муниципальных районов (субсидии бюджетам муниципальных</w:t>
              <w:br/>
              <w:t>образований на</w:t>
            </w: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у изменений в генеральные планы муниципальных образований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 070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29999 05 0000 150</w:t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</w:t>
              <w:br/>
              <w:t>муниципальных районов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сидии бюджетам муниципальных образований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 803,3</w:t>
            </w:r>
          </w:p>
        </w:tc>
      </w:tr>
      <w:tr>
        <w:trPr>
          <w:trHeight w:val="80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134 486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порта, отрасли "Образование"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8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Краснодарского края по поддержке сельскохозяйственного производства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 866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 666,9</w:t>
            </w:r>
          </w:p>
        </w:tc>
      </w:tr>
      <w:tr>
        <w:trPr>
          <w:trHeight w:val="318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Краснодарского края по ведению учета граждан отдельных категор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33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на территории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52,0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4 101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субвенции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 бесплатного образования в муниципальных дошкольных и общеобразовательных организация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16 350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(субвенции бюджетам муниципальных образований и бюджету федеральной территории «Сириус»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 058,4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(субвенции бюджетам муниципальных образований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 983,5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Краснодарского кра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 575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4,6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30024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венции бюджетам муниципальных образований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»)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7 006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0029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417,8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082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60,7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129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120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осуществление полномочий по 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</w:tr>
      <w:tr>
        <w:trPr>
          <w:trHeight w:val="379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5303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1 475,9</w:t>
            </w:r>
          </w:p>
        </w:tc>
      </w:tr>
      <w:tr>
        <w:trPr>
          <w:trHeight w:val="198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36900 05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ая субвенция бюджетам</w:t>
              <w:br/>
              <w:t>муниципальных районов из бюджета</w:t>
              <w:br/>
              <w:t>субъекта Российской Федераци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 543,5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552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 332,1</w:t>
            </w:r>
          </w:p>
        </w:tc>
      </w:tr>
      <w:tr>
        <w:trPr/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924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0014 05 0000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9,7</w:t>
            </w:r>
          </w:p>
        </w:tc>
      </w:tr>
      <w:tr>
        <w:trPr>
          <w:trHeight w:val="346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312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02 45050 05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562,4</w:t>
            </w:r>
          </w:p>
        </w:tc>
      </w:tr>
      <w:tr>
        <w:trPr>
          <w:trHeight w:val="346" w:hRule="atLeas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527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ыселковский район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Выселковский район                                                И.А. Колесникова </w:t>
      </w:r>
    </w:p>
    <w:sectPr>
      <w:type w:val="nextPage"/>
      <w:pgSz w:w="11906" w:h="16838"/>
      <w:pgMar w:left="1701" w:right="567" w:gutter="0" w:header="0" w:top="737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7:18:00Z</dcterms:created>
  <dc:creator>Волощук</dc:creator>
  <dc:description/>
  <cp:keywords/>
  <dc:language>en-US</dc:language>
  <cp:lastModifiedBy>Данилиди</cp:lastModifiedBy>
  <cp:lastPrinted>2025-02-05T16:45:00Z</cp:lastPrinted>
  <dcterms:modified xsi:type="dcterms:W3CDTF">2025-02-05T14:29:00Z</dcterms:modified>
  <cp:revision>322</cp:revision>
  <dc:subject/>
  <dc:title>ПРИЛОЖЕНИЕ № 5</dc:title>
</cp:coreProperties>
</file>