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елковский район</w:t>
      </w:r>
    </w:p>
    <w:p>
      <w:pPr>
        <w:pStyle w:val="Normal"/>
        <w:ind w:left="496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4.2025  № 10-48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-1" w:firstLine="567"/>
        <w:rPr/>
      </w:pPr>
      <w:r>
        <w:rPr/>
        <w:t>Настоящий отчет о работе Контрольно-счетной палаты муниципального</w:t>
      </w:r>
      <w:r>
        <w:rPr>
          <w:spacing w:val="1"/>
        </w:rPr>
        <w:t xml:space="preserve"> </w:t>
      </w:r>
      <w:r>
        <w:rPr/>
        <w:t>образования Выселковский район в 2024 году</w:t>
      </w:r>
      <w:r>
        <w:rPr>
          <w:spacing w:val="1"/>
        </w:rPr>
        <w:t xml:space="preserve"> </w:t>
      </w:r>
      <w:r>
        <w:rPr/>
        <w:t>подготовлен в соответствии со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19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7 февраля 2011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6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 организации</w:t>
      </w:r>
      <w:r>
        <w:rPr>
          <w:spacing w:val="1"/>
        </w:rPr>
        <w:t xml:space="preserve"> </w:t>
      </w:r>
      <w:r>
        <w:rPr/>
        <w:t>деятельности контрольно-счетных органов 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»,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47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ыселковский</w:t>
      </w:r>
      <w:r>
        <w:rPr>
          <w:spacing w:val="1"/>
        </w:rPr>
        <w:t xml:space="preserve"> </w:t>
      </w:r>
      <w:r>
        <w:rPr/>
        <w:t>район,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нтрольно-счетной</w:t>
      </w:r>
      <w:r>
        <w:rPr>
          <w:spacing w:val="-3"/>
        </w:rPr>
        <w:t xml:space="preserve"> </w:t>
      </w:r>
      <w:r>
        <w:rPr/>
        <w:t>палате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Выселковский</w:t>
      </w:r>
      <w:r>
        <w:rPr>
          <w:spacing w:val="-3"/>
        </w:rPr>
        <w:t xml:space="preserve"> </w:t>
      </w:r>
      <w:r>
        <w:rPr/>
        <w:t>район.</w:t>
      </w:r>
    </w:p>
    <w:p>
      <w:pPr>
        <w:pStyle w:val="Normal"/>
        <w:widowControl w:val="false"/>
        <w:spacing w:lineRule="auto" w:line="237"/>
        <w:ind w:right="-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pacing w:val="-1"/>
          <w:sz w:val="28"/>
          <w:szCs w:val="28"/>
        </w:rPr>
        <w:t>чё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и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ления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и Кон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ольно-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ё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z w:val="28"/>
          <w:szCs w:val="28"/>
        </w:rPr>
        <w:t>аты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4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ённых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тро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эк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тно-а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алитич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ских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z w:val="28"/>
          <w:szCs w:val="28"/>
        </w:rPr>
        <w:t>х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щих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у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та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z w:val="28"/>
          <w:szCs w:val="28"/>
        </w:rPr>
        <w:t>тых объ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ктами</w:t>
      </w:r>
      <w:r>
        <w:rPr>
          <w:color w:val="000000"/>
          <w:spacing w:val="1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рок</w:t>
      </w:r>
      <w:r>
        <w:rPr>
          <w:color w:val="000000"/>
          <w:spacing w:val="1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5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р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1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1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й</w:t>
      </w:r>
      <w:r>
        <w:rPr>
          <w:color w:val="000000"/>
          <w:spacing w:val="1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ед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тко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по вы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z w:val="28"/>
          <w:szCs w:val="28"/>
        </w:rPr>
        <w:t>олнению 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комендац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TextBody"/>
        <w:ind w:left="0" w:right="-1" w:firstLine="567"/>
        <w:rPr/>
      </w:pPr>
      <w:r>
        <w:rPr/>
        <w:t xml:space="preserve">  </w:t>
      </w:r>
      <w:r>
        <w:rPr/>
        <w:t>Контрольно-счет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ыселковский район является постоянно действующ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, </w:t>
      </w:r>
      <w:r>
        <w:rPr/>
        <w:t>обладает организационной и функциональной</w:t>
      </w:r>
      <w:r>
        <w:rPr>
          <w:spacing w:val="-67"/>
        </w:rPr>
        <w:t xml:space="preserve"> </w:t>
      </w:r>
      <w:r>
        <w:rPr/>
        <w:t>независимость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уществляет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деятельность</w:t>
      </w:r>
      <w:r>
        <w:rPr>
          <w:spacing w:val="-1"/>
        </w:rPr>
        <w:t xml:space="preserve"> </w:t>
      </w:r>
      <w:r>
        <w:rPr/>
        <w:t>самостоятель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татная численность работников контрольно-счетной палаты муниципального образования Выселковский район в 2024 году составляла 2 человека: председатель и главный инспектор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ном периоде организация работы палаты строилась на основополагающих принципах законности, объективности, эффективности, независимости и гласности. </w:t>
      </w:r>
    </w:p>
    <w:p>
      <w:pPr>
        <w:pStyle w:val="TextBody"/>
        <w:ind w:left="0" w:right="-1" w:firstLine="567"/>
        <w:rPr/>
      </w:pPr>
      <w:r>
        <w:rPr/>
        <w:t>Полномочия Контрольно-счетной палаты определены Бюджетным кодексом Российской Федерации, Федеральным законом №6-ФЗ, Уставом муниципального образования Выселковский район, Положением о бюджетном процессе в муниципальном образовании Выселковский район, Положением о Контрольно-счетной палате, утвержденным Решением Совета муниципального образования Выселковский район от 25 ноября 2011 года № 3-152 (в редакции № 5-82 от 02 декабря 2021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bCs/>
          <w:sz w:val="28"/>
          <w:szCs w:val="28"/>
        </w:rPr>
        <w:t xml:space="preserve">В соответствии со статьей 3 Федерального закона </w:t>
      </w:r>
      <w:r>
        <w:rPr>
          <w:bCs/>
          <w:sz w:val="28"/>
          <w:szCs w:val="28"/>
          <w:shd w:fill="FFFFFF" w:val="clear"/>
        </w:rPr>
        <w:t>от 07 февраля                       2011 года № 6-ФЗ</w:t>
      </w:r>
      <w:r>
        <w:rPr>
          <w:rFonts w:eastAsia="Calibri"/>
          <w:bCs/>
          <w:sz w:val="28"/>
          <w:szCs w:val="28"/>
        </w:rPr>
        <w:t xml:space="preserve"> в </w:t>
      </w:r>
      <w:r>
        <w:rPr>
          <w:sz w:val="28"/>
          <w:szCs w:val="28"/>
        </w:rPr>
        <w:t>2024 году с десятью муниципальными образованиями, входящими в состав муниципального образования Выселковский район, Контрольно-счетной палатой были заключены соглашения на передачу полномочий по осуществлению внешнего муниципального финансового контрол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</w:t>
      </w:r>
      <w:r>
        <w:rPr>
          <w:rFonts w:eastAsia="Calibri"/>
          <w:sz w:val="28"/>
          <w:szCs w:val="28"/>
        </w:rPr>
        <w:t xml:space="preserve"> Все запланированные мероприятия были выполнены.</w:t>
      </w:r>
    </w:p>
    <w:p>
      <w:pPr>
        <w:pStyle w:val="TextBody"/>
        <w:ind w:left="0" w:right="-1" w:firstLine="567"/>
        <w:rPr/>
      </w:pPr>
      <w:r>
        <w:rPr/>
        <w:t xml:space="preserve"> </w:t>
      </w:r>
      <w:r>
        <w:rPr/>
        <w:t>В отчетном году Палатой был осуществлен контроль</w:t>
      </w:r>
      <w:r>
        <w:rPr>
          <w:spacing w:val="80"/>
        </w:rPr>
        <w:t xml:space="preserve"> </w:t>
      </w:r>
      <w:r>
        <w:rPr/>
        <w:t>за планированием и расходованием средств местного бюджета на реализацию национального проекта в части проверки законности и эффективности использования бюджетных средств, выделенных в 2023 году в рамках реализации мероприятий муниципальной программы «Развитие образования» регионального проекта «Патриотическое воспитание граждан Российской Федерации»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 в рамках реализации мероприятий Национального проекта «Образование».</w:t>
      </w:r>
    </w:p>
    <w:p>
      <w:pPr>
        <w:pStyle w:val="TextBody"/>
        <w:ind w:left="0" w:right="-1" w:firstLine="567"/>
        <w:rPr>
          <w:rFonts w:eastAsia="Calibri"/>
        </w:rPr>
      </w:pPr>
      <w:r>
        <w:rPr/>
        <w:t>Также, в соответствии с формированием</w:t>
      </w:r>
      <w:r>
        <w:rPr>
          <w:spacing w:val="53"/>
        </w:rPr>
        <w:t xml:space="preserve"> </w:t>
      </w:r>
      <w:r>
        <w:rPr/>
        <w:t>расходной</w:t>
      </w:r>
      <w:r>
        <w:rPr>
          <w:spacing w:val="54"/>
        </w:rPr>
        <w:t xml:space="preserve"> </w:t>
      </w:r>
      <w:r>
        <w:rPr/>
        <w:t>части</w:t>
      </w:r>
      <w:r>
        <w:rPr>
          <w:spacing w:val="54"/>
        </w:rPr>
        <w:t xml:space="preserve"> </w:t>
      </w:r>
      <w:r>
        <w:rPr/>
        <w:t>местного</w:t>
      </w:r>
      <w:r>
        <w:rPr>
          <w:spacing w:val="55"/>
        </w:rPr>
        <w:t xml:space="preserve"> </w:t>
      </w:r>
      <w:r>
        <w:rPr/>
        <w:t>бюджета</w:t>
      </w:r>
      <w:r>
        <w:rPr>
          <w:spacing w:val="55"/>
        </w:rPr>
        <w:t xml:space="preserve"> </w:t>
      </w:r>
      <w:r>
        <w:rPr>
          <w:spacing w:val="-10"/>
        </w:rPr>
        <w:t xml:space="preserve">в </w:t>
      </w:r>
      <w:r>
        <w:rPr/>
        <w:t xml:space="preserve">«программном» формате, Палатой в своей деятельности внимание уделяется осуществлению контроля за формированием и реализацией муниципальных программ, включая оценку сбалансированности их целей, задач, целевых показателей, мероприятий и финансовых ресурсов на их реализацию. С этой целью проведена проверка законности и эффективности использования бюджетных средств, выделенных в 2023 году </w:t>
      </w:r>
      <w:r>
        <w:rPr>
          <w:kern w:val="2"/>
        </w:rPr>
        <w:t>М</w:t>
      </w:r>
      <w:r>
        <w:rPr>
          <w:color w:val="1F3040"/>
          <w:kern w:val="2"/>
        </w:rPr>
        <w:t xml:space="preserve">БДОУ ДС 24 </w:t>
      </w:r>
      <w:r>
        <w:rPr/>
        <w:t>«Колокольчик» станицы Березанской в рамках реализации отдельных мероприятий</w:t>
      </w:r>
      <w:r>
        <w:rPr>
          <w:color w:val="FF0000"/>
        </w:rPr>
        <w:t xml:space="preserve"> </w:t>
      </w:r>
      <w:r>
        <w:rPr/>
        <w:t>муниципальной программы «Развитие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исем и обращений правоохранительных органов, поручений Главы администрации муниципального образования Выселковский район сотрудники палаты привлекались к 5 внеплановым проверкам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проверки по запросу Прокуратуры Выселковского район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проверки по поручению Главы администрации муниципального образования Выселковский район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Всего в 2024 году Контрольно-счетной палатой проведено 71 мероприятие (46 экспертно-аналитических и 25 контрольных мероприятий), из них в муниципальном образовании Выселковский район – 28 мероприятий, в сельских поселениях Выселковского района – 43 меро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6 экспертно-аналитических мероприятий, проведенных Палатой,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экспертиз по результатам внешней проверки годового отчета об исполнении бюджетов муниципальных образований за 2023 год, по которым подготовлены заключения. Общая сумма проверенных средств составила 3 461 939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экспертиз проектов бюджетов сельских поселений Выселковского района на 2025 год с объемом проверенных средств 838 768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экспертиза проекта бюджета муниципального образования Выселковский район на 2025 год и на плановый период 2026 и 2027 годов на общую сумму 2 414 475,3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 экспертиз проектов решений Совета муниципального образования Выселковский район «О внесении изменений в решение Совета «О бюджете муниципального образования Выселковский район на 2024 год и плановый период 2025 и 2026 годов» с объемом средств 1 162 898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экспертиз проектов решений Совета сельского поселения Выселковского района «О внесении изменений в решение Совета «О бюджете сельского поселения Выселковского района на 2024 год» с объемом средств 446 59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о 5 обследований по вопросу исполнения местного бюджета з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мероприятие по управление дебиторской задолженностью по доходам и снижение суммы просроченной дебиторской задолженности в сельском поселении, входящем в состав муниципального образования Выселко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прочих мероприятия по Поручениям и обра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дения экспертно-аналитических мероприятий выявлено 335 нарушений на сумму 7037,6 тыс. руб.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еречисление (несвоевременное или неполное перечисление) в бюджет налоговых доходов 8 случаев на сумму 2933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эффективное использование средств – 112 нарушений на сумму 817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иных нарушений действующего законодательства (БК РФ, Градостроительного и Земельного кодексов РФ, Порядков, Положений и др.) – 211 нарушений на сумму 3287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Палатой по экспертным мероприятиям направлено 81 предложение, из них учтено объектами проверок при принятии решений 59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года проведено 25 контрольных мероприятий, включающих элементы выборочного аудита закупок. В ходе контрольных мероприятий охвачено 38 объектов (муниципальные учреждения – 20 единиц, органы местного самоуправления (включая структурные подразделения администрации) – 18 единиц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аудит эффективности организации закупок, услуг в </w:t>
      </w:r>
      <w:r>
        <w:rPr>
          <w:color w:val="242B2D"/>
          <w:sz w:val="28"/>
          <w:szCs w:val="28"/>
          <w:shd w:fill="FFFFFF" w:val="clear"/>
        </w:rPr>
        <w:t>МБОУ СОШ № 15 имени А.А. Салько станицы Бузиновской</w:t>
      </w:r>
      <w:r>
        <w:rPr>
          <w:sz w:val="28"/>
          <w:szCs w:val="28"/>
        </w:rPr>
        <w:t xml:space="preserve"> з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нешняя проверка бюджетной отчетности главных администраторов средств бюджета муниципального образования Выселковкий район за 2023 год (ст. 264.4 БК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нешняя проверка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сельских поселений, входящих в состав муниципального образования Выселковский район за 2023 год (ст. 264.4 БК РФ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рка отдельных вопросов финансово-хозяйственной деятельности МАУДО ЦДТ МО Выселковский район з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верка законности и эффективности использования бюджетных средств, выделенных в 2023 году </w:t>
      </w:r>
      <w:r>
        <w:rPr>
          <w:kern w:val="2"/>
          <w:sz w:val="28"/>
          <w:szCs w:val="28"/>
        </w:rPr>
        <w:t>М</w:t>
      </w:r>
      <w:r>
        <w:rPr>
          <w:color w:val="1F3040"/>
          <w:kern w:val="2"/>
          <w:sz w:val="28"/>
          <w:szCs w:val="28"/>
        </w:rPr>
        <w:t xml:space="preserve">БДОУ ДС 24 </w:t>
      </w:r>
      <w:r>
        <w:rPr>
          <w:sz w:val="28"/>
          <w:szCs w:val="28"/>
        </w:rPr>
        <w:t>«Колокольчик» станицы Березанской в рамках реализации отдельных меро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«Развитие образования», </w:t>
      </w:r>
      <w:r>
        <w:rPr>
          <w:color w:val="000000"/>
          <w:sz w:val="28"/>
          <w:szCs w:val="28"/>
        </w:rPr>
        <w:t>выборочный аудит в сфере закупок товаров,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рка законности и эффективности использования бюджетных средств, выделенных в 2023 году в рамках реализации мероприятий муниципальной программы «Развитие образования» регионального проекта «Патриотическое воспитание граждан Российской Федерации» (</w:t>
      </w:r>
      <w:r>
        <w:rPr/>
        <w:t>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</w:t>
      </w:r>
      <w:r>
        <w:rPr>
          <w:b/>
          <w:i/>
        </w:rPr>
        <w:t xml:space="preserve"> </w:t>
      </w:r>
      <w:r>
        <w:rPr>
          <w:sz w:val="28"/>
          <w:szCs w:val="28"/>
        </w:rPr>
        <w:t>в рамках реализации мероприятий Национального проекта «Образование» (6 объектов контрол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верка отдельных вопросов финансово-хозяйственной деятельности, </w:t>
      </w:r>
      <w:r>
        <w:rPr>
          <w:color w:val="000000"/>
          <w:sz w:val="28"/>
          <w:szCs w:val="28"/>
        </w:rPr>
        <w:t>выборочный аудит эффективности организации закупок</w:t>
      </w:r>
      <w:r>
        <w:rPr>
          <w:sz w:val="28"/>
          <w:szCs w:val="28"/>
        </w:rPr>
        <w:t xml:space="preserve"> администрации Березанского сельского поселения</w:t>
      </w:r>
      <w:r>
        <w:rPr>
          <w:color w:val="000000"/>
          <w:sz w:val="28"/>
          <w:szCs w:val="28"/>
        </w:rPr>
        <w:t xml:space="preserve"> за 2023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 xml:space="preserve">роверка отдельных вопросов финансово-хозяйственной деятельности, </w:t>
      </w:r>
      <w:r>
        <w:rPr>
          <w:color w:val="000000"/>
          <w:sz w:val="28"/>
          <w:szCs w:val="28"/>
        </w:rPr>
        <w:t xml:space="preserve">выборочный аудит в сфере закупок товаров, работ и услуг </w:t>
      </w:r>
      <w:r>
        <w:rPr>
          <w:sz w:val="28"/>
          <w:szCs w:val="28"/>
        </w:rPr>
        <w:t>МБУК «Выселковский КДЦ»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неплановые проверки по обращениям и за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дения контрольных мероприятий проверено бюджетных средств на сумму 3 471 138,4 тыс. руб. и муниципального имущества на сумму – 76 69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о 850 нарушений законодательства и требований нормативных документов на сумму – 149 013,5 тыс. 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эффективное использование бюджетных средств 195 случаев на сумму 15 70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ушение порядка ведения бухгалтерского учета – 292 ед. на сумму 128 571,9 тыс. руб. (в том числе: нарушения порядка ведения учета муниципального имущества и отражения его на соответствующих счетах – 26 случаев на сумму 11 129,7 тыс. руб., нарушение применения единого плана счетов бухгалтерского учета – 2 случая на сумму 3,8 тыс. руб., нарушение общих требований к бюджетной бухгалтерской (финансовой) отчетности экономического субъекта, в том числе к ее составу – 139 случаев на сумму 117 438,4 тыс. руб. и другие наруш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установлено нарушение установленного порядка управления и распоряжения имуществом - 46 случаев на сумму 4737,3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иные нарушения действующего законодательства (БК РФ, Градостроительного и Земельного кодексов РФ, 44-ФЗ и т.д.) (в том числе нарушение казенным учреждением порядка составления, утверждения и ведения бюджетных смет и другие) 317 случаев.</w:t>
      </w:r>
    </w:p>
    <w:p>
      <w:pPr>
        <w:pStyle w:val="Normal"/>
        <w:tabs>
          <w:tab w:val="clear" w:pos="708"/>
          <w:tab w:val="left" w:pos="851" w:leader="none"/>
          <w:tab w:val="left" w:pos="8647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 результатам контрольных мероприятий направленно 47 предложений. Из них учтено объектами проверок при принятии решений 47 пред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указывалось выше, в соответствии со статьями 1,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контрольно-счетной палатой МО Выселковский район проведены контрольные мероприятия, в которых одним из вопросов был выборочный аудит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ого аудита проверено бюджетных средств в сумме 71 299,0 тыс. руб., выявлено 268 нарушений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ушение порядка формирования, утверждения и ведения плана-графика закупок товаров, работ, услуг для обеспечения муниципальных нужд, порядка его размещения в единой информационной системе в сфере закупок  в открытом доступе (нарушение ст. 16 ФЗ от 05.04.2013 г. №44-ФЗ) – 26 случа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облюдение требований, в соответствии с которыми получатели бюджетных средств обязаны вести реестры закупок (нарушение части 1 статьи 73 БК РФ) – 11 случа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облюдение требований, в соответствии с которыми государственные (муниципальные) контракты (договоры) заключаются в соответствии с планом-графиком закупок товаров, работ, услуг для обеспечения муниципальных нужд (ст. 16 главы 2 Федерального закона № 44-ФЗ) – 39 случае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ушения при осуществлении закупок в части обоснования выбора объекта (объектов), определения и обоснования начальной (максимальной) цены контракта (договора), цены контракта (договора), заключаемого с единственным поставщиком (подрядчиком, исполнителем), начальной суммы цен единиц товара, работы, услуги (нарушение ст. 18,19,93 Федерального Закона 44-ФЗ) – 61 нар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включение в контракт (договор) обязательных условий (нарушение требований ст. 34 ч. 13.1 ФЗ (срок оплаты поставленного товара не установлен, установлен сверх допустимого значения, отсутствует информация об ИКЗ и другие) – 99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ушение условий реализации контрактов (договоров), в том числе сроков реализации, включая своевременность расчетов по контракту (договору) – 14 случа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редставление, несвоевременное представление информации и документов, подлежащих включению в реестр контрактов, заключенных заказчиками – 14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аудита закупок выявлены также нарушения, имеющие признаки административного правонарушения, ответственность по которым предусмотрена ч. 2 ст. 7.31 КоАП, ч. 4 ст. 7.32.3 КоАП, </w:t>
      </w:r>
      <w:r>
        <w:rPr>
          <w:sz w:val="28"/>
          <w:szCs w:val="28"/>
          <w:lang w:eastAsia="ar-SA"/>
        </w:rPr>
        <w:t>ч. 4 статьи 7.29.3</w:t>
      </w:r>
      <w:r>
        <w:rPr>
          <w:sz w:val="28"/>
          <w:szCs w:val="28"/>
        </w:rPr>
        <w:t xml:space="preserve"> КоАП, части 1 статьи 7.32.5 Ко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езультатам контрольных мероприятий руководителям объектов проверки были направлены представления с указанием предложений и рекомендаций, направленных на устранение выявленных замечаний и предлож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материалам проведенных контрольных и экспертно-аналитических мероприятий возбуждено 8 административных дел, ответственность по которым предусмотрена частью 2 статьи 7.31 КоАП, частью 4 статьи 7.32.3 КоАП, </w:t>
      </w:r>
      <w:r>
        <w:rPr>
          <w:sz w:val="28"/>
          <w:szCs w:val="28"/>
          <w:lang w:eastAsia="ar-SA"/>
        </w:rPr>
        <w:t>частью 4 статьи 7.29.3</w:t>
      </w:r>
      <w:r>
        <w:rPr>
          <w:sz w:val="28"/>
          <w:szCs w:val="28"/>
        </w:rPr>
        <w:t xml:space="preserve"> КоАП, частью 1 статьи 7.32.5 КоАП,</w:t>
      </w:r>
      <w:r>
        <w:rPr/>
        <w:t xml:space="preserve"> </w:t>
      </w:r>
      <w:r>
        <w:rPr>
          <w:sz w:val="28"/>
          <w:szCs w:val="28"/>
        </w:rPr>
        <w:t>частью 4 статьи 15.15.6 КоАП, частью 2 статьи 15.15.7 КоАП, к дисциплинарной ответственности привлечено 10 че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езультатам рассмотрения представлений Палаты объектами контроля принято 8 муниципальных правовых акта. </w:t>
      </w:r>
    </w:p>
    <w:p>
      <w:pPr>
        <w:pStyle w:val="Normal"/>
        <w:tabs>
          <w:tab w:val="clear" w:pos="708"/>
          <w:tab w:val="left" w:pos="851" w:leader="none"/>
          <w:tab w:val="left" w:pos="134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Административные штрафы в полном объеме поступили в </w:t>
      </w:r>
      <w:r>
        <w:rPr>
          <w:sz w:val="28"/>
          <w:szCs w:val="28"/>
        </w:rPr>
        <w:t>бюдж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ы контрольных мероприятий КСП МО Выселковский район отправляются в Прокуратуру Выселковского района на основании письма Прокуратуры Выселковского района от 22.01.2020 г. № 7-13-20208, а также в рамках соглашения о взаимодействии с Прокуратурой Выселковск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же в 2024 году Палатой проведен ряд организационно-технических мероприятий, в числе которых разработка и утверждение</w:t>
      </w:r>
      <w:r>
        <w:rPr/>
        <w:t xml:space="preserve"> </w:t>
      </w:r>
      <w:r>
        <w:rPr>
          <w:sz w:val="28"/>
          <w:szCs w:val="28"/>
        </w:rPr>
        <w:t xml:space="preserve">положений, порядков и иных правовых актов, относящихся к деятельности КСП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существления гласности о деятельности палаты, информация о планах работы и результатах проведенных мероприятий </w:t>
      </w:r>
      <w:r>
        <w:rPr>
          <w:rStyle w:val="2"/>
          <w:sz w:val="28"/>
          <w:szCs w:val="28"/>
        </w:rPr>
        <w:t xml:space="preserve">Контрольно-счетной палатой на постоянной основе размещается в </w:t>
      </w:r>
      <w:r>
        <w:rPr>
          <w:bCs/>
          <w:sz w:val="28"/>
          <w:szCs w:val="28"/>
        </w:rPr>
        <w:t xml:space="preserve">информационно-телекоммуникационной се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TextBody"/>
        <w:ind w:left="0" w:right="-1" w:firstLine="384"/>
        <w:rPr/>
      </w:pPr>
      <w:r>
        <w:rPr/>
        <w:t xml:space="preserve">    </w:t>
      </w:r>
      <w:r>
        <w:rPr/>
        <w:t xml:space="preserve">Большое внимание уделяется профессиональному развитию сотрудников палаты. Ежегодно специалисты палаты совершенствуют свой профессиональный уровень, посещая семинары и круглые столы, проводимые Счетной палатой РФ и Союзом МКСО РФ в онлайн-формате, а также курсы повышения квалификации по программе «Осуществление внешнего государственного (муниципального) финансового контроля».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о отметить, что все проверки палаты ориентированы на оказание практической помощи субъектам проверок в части правильного ведения бухгалтерского учета, бюджетной отчетности, соблюдением требований федерального и регионального законодательства, исполнения нормативно-правовых актов муниципального образования при использовании муниципального имущества, земельных ресурсов. Палатой также в рамках реализации полномочий принимались меры превентивного характера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Постоянным и непрерывным остается контроль за устранением выявленных КСП нарушений и недостатков, а также выполнением рекомендаций не только по результатам</w:t>
      </w:r>
      <w:r>
        <w:rPr>
          <w:sz w:val="28"/>
          <w:szCs w:val="28"/>
        </w:rPr>
        <w:t xml:space="preserve"> мероприятий текущего периода, но и по ранее проведённым меро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контрольно-счетная палата муниципального образования Выселковский район видит свою задачу в повышении результативности своей работы, эффективности деятельности по контролю за организацией бюджетного процесса, использования средств бюджета и муниципальной собственности, улучшения качества управления финансами муниципального образования Выселк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                      Е. И. Мандры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widowControl w:val="false"/>
      <w:autoSpaceDE w:val="false"/>
      <w:ind w:left="38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09:00Z</dcterms:created>
  <dc:creator>1</dc:creator>
  <dc:description/>
  <cp:keywords/>
  <dc:language>en-US</dc:language>
  <cp:lastModifiedBy>Ведущий специалист</cp:lastModifiedBy>
  <cp:lastPrinted>2025-02-17T09:42:00Z</cp:lastPrinted>
  <dcterms:modified xsi:type="dcterms:W3CDTF">2025-04-01T10:45:00Z</dcterms:modified>
  <cp:revision>293</cp:revision>
  <dc:subject/>
  <dc:title>Отчет</dc:title>
</cp:coreProperties>
</file>