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03  апреля  2025 года № 2-480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03 апреля  2025 года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</w:t>
      </w:r>
      <w:r>
        <w:rPr>
          <w:rFonts w:cs="Times New Roman" w:ascii="Times New Roman" w:hAnsi="Times New Roman"/>
          <w:sz w:val="28"/>
        </w:rPr>
        <w:t xml:space="preserve">2-480) </w:t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                   системы Российской Федераци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445 928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445 928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 81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76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2 182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341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2 255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25750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бсидии бюджетам муниципальных</w:t>
              <w:br/>
              <w:t>образований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е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87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</w:t>
              <w:br/>
              <w:t>образований на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у изменений в генеральные планы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 070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803,3</w:t>
            </w:r>
          </w:p>
        </w:tc>
      </w:tr>
      <w:tr>
        <w:trPr>
          <w:trHeight w:val="317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9,6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7 102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а, отрасли "Образование"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8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6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666,9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10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8 679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5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69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575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 006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17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082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60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 475,9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 54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83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9,7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62,4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00,0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И.А. Колесникова </w:t>
      </w:r>
    </w:p>
    <w:sectPr>
      <w:type w:val="nextPage"/>
      <w:pgSz w:w="11906" w:h="16838"/>
      <w:pgMar w:left="1701" w:right="56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Данилиди</cp:lastModifiedBy>
  <cp:lastPrinted>2025-04-04T13:37:00Z</cp:lastPrinted>
  <dcterms:modified xsi:type="dcterms:W3CDTF">2025-04-04T10:38:00Z</dcterms:modified>
  <cp:revision>330</cp:revision>
  <dc:subject/>
  <dc:title>ПРИЛОЖЕНИЕ № 5</dc:title>
</cp:coreProperties>
</file>