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 4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к решению очередной X</w:t>
      </w:r>
      <w:r>
        <w:rPr>
          <w:rFonts w:cs="Times New Roman" w:ascii="Times New Roman" w:hAnsi="Times New Roman"/>
          <w:sz w:val="28"/>
          <w:lang w:val="en-US"/>
        </w:rPr>
        <w:t>LVIII</w:t>
      </w:r>
      <w:r>
        <w:rPr>
          <w:rFonts w:cs="Times New Roman" w:ascii="Times New Roman" w:hAnsi="Times New Roman"/>
          <w:sz w:val="28"/>
        </w:rPr>
        <w:t xml:space="preserve"> сессии 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03  апреля  2025 года №  2-480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«Приложение 4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  </w:t>
      </w:r>
      <w:r>
        <w:rPr>
          <w:rFonts w:cs="Times New Roman" w:ascii="Times New Roman" w:hAnsi="Times New Roman"/>
          <w:sz w:val="28"/>
          <w:lang w:val="en-US"/>
        </w:rPr>
        <w:t>XLV</w:t>
      </w:r>
      <w:r>
        <w:rPr>
          <w:rFonts w:cs="Times New Roman" w:ascii="Times New Roman" w:hAnsi="Times New Roman"/>
          <w:sz w:val="28"/>
        </w:rPr>
        <w:t xml:space="preserve"> сессии  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овета муниципального образования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 17 декабря  2024 года №  2-461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(в редакции решения очередной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en-US"/>
        </w:rPr>
        <w:t xml:space="preserve">LVIII </w:t>
      </w:r>
      <w:r>
        <w:rPr>
          <w:rFonts w:cs="Times New Roman" w:ascii="Times New Roman" w:hAnsi="Times New Roman"/>
          <w:sz w:val="28"/>
        </w:rPr>
        <w:t>сессии  Совета муниципального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бразования  Выселковский район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IV созыва от 03 апреля  2025 года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№</w:t>
      </w:r>
      <w:r>
        <w:rPr>
          <w:rFonts w:cs="Times New Roman" w:ascii="Times New Roman" w:hAnsi="Times New Roman"/>
          <w:sz w:val="28"/>
        </w:rPr>
        <w:t xml:space="preserve">2-480) </w:t>
      </w:r>
    </w:p>
    <w:p>
      <w:pPr>
        <w:pStyle w:val="Style19"/>
        <w:ind w:left="425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Безвозмездные поступления из других бюджетов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сийской Федерации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(тыс.рублей)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959"/>
        <w:gridCol w:w="1662"/>
        <w:gridCol w:w="1477"/>
      </w:tblGrid>
      <w:tr>
        <w:trPr/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0 0000000 0000 0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90 485,5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99 001,3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000000 0000 0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90 485,5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99 001,3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 805,1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 395,6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30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 734,4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 978,1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</w:t>
              <w:br/>
              <w:t xml:space="preserve">районов на поддержку отрасли культуры (субсидии бюджетам муниципальных образований н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ю мероприятий по модернизации библиотек в части комплектования книжных фондов библиотек муниципальных образований Краснодарского края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7,2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9,0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25750 05 0000 15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 (субсидии бюджетам муниципальных</w:t>
              <w:br/>
              <w:t>образований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е капитального ремонта и оснащения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 040,5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 103,3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9999 05 0000 15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</w:t>
              <w:br/>
              <w:t>муниципальных районо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сидии бюджетам муниципальных образований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803,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075,2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54 118,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97 043,3</w:t>
            </w:r>
          </w:p>
        </w:tc>
      </w:tr>
      <w:tr>
        <w:trPr>
          <w:trHeight w:val="338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0024 05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порта, отрасли "Образование"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,8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,8</w:t>
            </w:r>
          </w:p>
        </w:tc>
      </w:tr>
      <w:tr>
        <w:trPr>
          <w:trHeight w:val="393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 Краснодарского края по поддержке сельскохозяйственного производства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568,5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568,5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170,7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695,1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 Краснодарского края по ведению учета граждан отдельных категор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9,7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9,7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на территории Краснодарского края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,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,0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 666,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 252,5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»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 733,5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 733,5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и бюджету федеральной территории «Сириус»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58,4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58,4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субвенции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 бесплатного образования в муниципальных дошкольных и общеобразовательных организациях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44 739,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85 145,5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 и 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92,8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05,1</w:t>
            </w:r>
          </w:p>
        </w:tc>
      </w:tr>
      <w:tr>
        <w:trPr>
          <w:trHeight w:val="418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54" w:hRule="atLeast"/>
        </w:trPr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 Краснодарского кра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9,6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52,6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3,6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4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0029 05 0000 15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417,8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417,8</w:t>
            </w:r>
          </w:p>
        </w:tc>
      </w:tr>
      <w:tr>
        <w:trPr>
          <w:trHeight w:val="504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2453" w:hRule="atLeast"/>
        </w:trPr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5120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,3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</w:tr>
      <w:tr>
        <w:trPr>
          <w:trHeight w:val="235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5303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512,3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366,5</w:t>
            </w:r>
          </w:p>
        </w:tc>
      </w:tr>
      <w:tr>
        <w:trPr>
          <w:trHeight w:val="359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6900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субвенция бюджетам</w:t>
              <w:br/>
              <w:t>муниципальных районов из бюджета</w:t>
              <w:br/>
              <w:t>субъекта Российской Федерации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322,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313,3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2,4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2,4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45050 05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2,4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2,4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разования Выселковский район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Выселковский район                                                                      И.А. Колесникова 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4:00Z</dcterms:created>
  <dc:creator>Волощук</dc:creator>
  <dc:description/>
  <cp:keywords/>
  <dc:language>en-US</dc:language>
  <cp:lastModifiedBy>Данилиди</cp:lastModifiedBy>
  <cp:lastPrinted>2025-04-04T13:38:00Z</cp:lastPrinted>
  <dcterms:modified xsi:type="dcterms:W3CDTF">2025-04-04T10:38:00Z</dcterms:modified>
  <cp:revision>477</cp:revision>
  <dc:subject/>
  <dc:title>ПРИЛОЖЕНИЕ № 5</dc:title>
</cp:coreProperties>
</file>