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5 № 13-491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XV</w:t>
      </w:r>
      <w:r>
        <w:rPr>
          <w:rFonts w:cs="Times New Roman" w:ascii="Times New Roman" w:hAnsi="Times New Roman"/>
          <w:sz w:val="28"/>
          <w:szCs w:val="28"/>
        </w:rPr>
        <w:t xml:space="preserve">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9 декабря 2023 года № 12-368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-ой </w:t>
      </w:r>
    </w:p>
    <w:p>
      <w:pPr>
        <w:pStyle w:val="ConsNonformat"/>
        <w:widowControl/>
        <w:ind w:left="109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Выселковский район</w:t>
      </w:r>
    </w:p>
    <w:p>
      <w:pPr>
        <w:pStyle w:val="ConsNonformat"/>
        <w:widowControl/>
        <w:ind w:left="109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center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ПРЕЙСКУРАНТ ЦЕН </w:t>
      </w:r>
    </w:p>
    <w:p>
      <w:pPr>
        <w:pStyle w:val="Normal"/>
        <w:jc w:val="center"/>
        <w:rPr/>
      </w:pPr>
      <w:r>
        <w:rPr>
          <w:szCs w:val="28"/>
        </w:rPr>
        <w:t xml:space="preserve">на оказание платных дополнительных услуг, оказывае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автономным учреждением дополнительного образования спортивной школой «Виктория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ы Выселки муниципального образования Выселков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89"/>
        <w:gridCol w:w="2970"/>
        <w:gridCol w:w="1730"/>
        <w:gridCol w:w="1138"/>
        <w:gridCol w:w="1843"/>
        <w:gridCol w:w="227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№ №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рем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Единица платной услуги)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тоимость (рубли)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Взрослы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с 18 ле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Детский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до 1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валид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и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групп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(50 % от установленного тарифа «Взрослый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алообеспеченные гражда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(50 % от установленного тарифа «Взрослый»)</w:t>
            </w:r>
          </w:p>
        </w:tc>
      </w:tr>
      <w:tr>
        <w:trPr>
          <w:trHeight w:val="8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ссей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0 занятий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месяц-абонемен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20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(с челове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8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руппа здоровья (аквааэробика)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8 занятий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месяц-абонемен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5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8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тольный тенни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00 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утбо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150 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лейбо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,5 час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2 занятий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месяц-абонемент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,5 часа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 80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нажерный за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0 занятий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месяц-абонемент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0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тне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8 занятий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месяц-абонемент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час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5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8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лавание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индивидуальное обучение детей и взрослых)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Фитнес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индивидуальные занятия в малых группах 3-5 человек)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квааэробика для беременных (индивидуальные занятия в малых группах 3-5 человек)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 занят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1ча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 челове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 бассейна спортивным командам, учреждениям, организациям, физическим лицам (гражданам), услуги по проведению совместных мероприятий в плавательном бассейн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  тренажерного зала  спортивным командам, учреждениям, организациям, физическим лицам (гражданам), услуги по проведению совместных мероприятий  в тренажерном зал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   спортивного зала  спортивным командам, учреждениям, организациям, физическим лицам (гражданам), услуги по проведению совместных мероприятий  в спортивном зал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 плоскостных сооружений (футбольное поле, баскетбольная площадка)  спортивным командам, учреждениям, организациям, физическим лицам (гражданам), услуги по проведению совместных мероприятий  на плоскостных сооружениях (футбольное поле, баскетбольная площадк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 зала  для подготовительных занятий  спортивным командам, учреждениям, организациям, физическим лицам (гражданам), услуги по проведению совместных мероприятий  в зале для подготовительных занят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вобождаются от оплаты за оказание платных дополнительных услуг, оказываемых в МАУ ДО СШ «Виктория» ст. Выселки следующие категории граждан:</w:t>
      </w:r>
    </w:p>
    <w:p>
      <w:pPr>
        <w:pStyle w:val="Normal"/>
        <w:ind w:firstLine="851"/>
        <w:jc w:val="both"/>
        <w:rPr>
          <w:szCs w:val="28"/>
        </w:rPr>
      </w:pPr>
      <w:r>
        <w:rPr>
          <w:rFonts w:cs="Times New Roman"/>
          <w:szCs w:val="28"/>
        </w:rPr>
        <w:t>военнослужащие, добровольцы, контрактники участвовавшие (участвующие)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 и членам их семей (дети – до 18 лет, родители, супруг, супруга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/>
        <w:t xml:space="preserve">Потребители </w:t>
      </w:r>
      <w:r>
        <w:rPr>
          <w:szCs w:val="28"/>
        </w:rPr>
        <w:t>платных дополнительных услуг</w:t>
      </w:r>
      <w:r>
        <w:rPr/>
        <w:t xml:space="preserve"> обязаны документально подтвердить право на получение льготы и предоставить оригиналы (или копии) этих документов.</w:t>
      </w:r>
      <w:r>
        <w:rPr>
          <w:rFonts w:cs="Times New Roman"/>
          <w:szCs w:val="28"/>
        </w:rPr>
        <w:t>».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и муниципального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разования Выселковский район                                                                                                                                                      Л.А. Сем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40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cs="Times New Roman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en-US"/>
    </w:rPr>
  </w:style>
  <w:style w:type="character" w:styleId="Style14">
    <w:name w:val="Верхний колонтитул Знак"/>
    <w:qFormat/>
    <w:rPr>
      <w:rFonts w:cs="Arial"/>
      <w:sz w:val="28"/>
      <w:szCs w:val="24"/>
    </w:rPr>
  </w:style>
  <w:style w:type="character" w:styleId="Style15">
    <w:name w:val="Нижний колонтитул Знак"/>
    <w:qFormat/>
    <w:rPr>
      <w:rFonts w:cs="Arial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3:00Z</dcterms:created>
  <dc:creator>Пользователь</dc:creator>
  <dc:description/>
  <cp:keywords/>
  <dc:language>en-US</dc:language>
  <cp:lastModifiedBy>Ведущий специалист</cp:lastModifiedBy>
  <cp:lastPrinted>2025-04-01T13:36:00Z</cp:lastPrinted>
  <dcterms:modified xsi:type="dcterms:W3CDTF">2025-04-01T10:36:00Z</dcterms:modified>
  <cp:revision>126</cp:revision>
  <dc:subject/>
  <dc:title/>
</cp:coreProperties>
</file>