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  сессии Совета  муниципального  образования Выселковский район </w:t>
      </w:r>
    </w:p>
    <w:p>
      <w:pPr>
        <w:pStyle w:val="Normal"/>
        <w:ind w:left="5387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3.04. 2025  № 1-479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ходы бюджета муниципального образования Выселк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24 год по разделам и  подразделам классификации расходов бюдже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23"/>
        <w:gridCol w:w="567"/>
        <w:gridCol w:w="567"/>
        <w:gridCol w:w="1559"/>
        <w:gridCol w:w="1418"/>
        <w:gridCol w:w="1417"/>
        <w:gridCol w:w="9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bCs/>
              </w:rPr>
              <w:t>ешение Совета МО Выселковс-кий район от 19.12.2023 г.  № 1-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с учето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 к сводной бюджетной роспис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573 314,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569 064,9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4 610,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6 11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6 11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 9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0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19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 25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 25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 85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67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67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56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 0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 0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 97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 97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 28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 01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 01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65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 01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 01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65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29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 96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 5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60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72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72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71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1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1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1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77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77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28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89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69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 26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 26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 9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 4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 45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16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8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8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8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985 77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983 91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917 00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 5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 54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6 65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щ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35 83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33 97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8 76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 63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 6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 75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3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3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 9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7 39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7 39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 9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15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15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62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37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91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9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90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17" w:hRule="atLeast"/>
        </w:trPr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248,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248,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723,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29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29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63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29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29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63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8 58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8 5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 6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33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67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 14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 14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 19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23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23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2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 98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 98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84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 77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 7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78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78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76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63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42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42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4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 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05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05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 95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 9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0 618,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11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 0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9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 95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 9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3 61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зования Выселковский район                                                    И.А. Колесникова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Ведущий специалист</cp:lastModifiedBy>
  <cp:lastPrinted>2025-04-07T13:26:00Z</cp:lastPrinted>
  <dcterms:modified xsi:type="dcterms:W3CDTF">2025-04-07T10:27:00Z</dcterms:modified>
  <cp:revision>1105</cp:revision>
  <dc:subject/>
  <dc:title/>
</cp:coreProperties>
</file>