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Выселковский райо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2025  № 1-4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 финансирования дефицита бюджет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Выселковский район за 2024 год по кодам классификации  источников финансирования дефицитов бюдже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лей)                         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2693"/>
        <w:gridCol w:w="175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наименование показателя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классификации источников финансирования дефицита  бюджет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</w:t>
            </w:r>
          </w:p>
          <w:p>
            <w:pPr>
              <w:pStyle w:val="Normal"/>
              <w:rPr/>
            </w:pPr>
            <w:r>
              <w:rPr/>
              <w:t>администратора источников финансирования дефицитов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а финансирования дефицитов бюджетов,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70" w:hRule="atLeast"/>
        </w:trPr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2 960,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Выселковский райо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659,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0 5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20,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а муниципального райо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0 64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61,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Выселковский райо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 301,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5 02 01 0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51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6 390,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5 02 01 0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61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4 08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Выселковский район                                                     И.А.Колесникова           </w:t>
      </w:r>
    </w:p>
    <w:sectPr>
      <w:type w:val="nextPage"/>
      <w:pgSz w:w="11906" w:h="16838"/>
      <w:pgMar w:left="1134" w:right="851" w:gutter="0" w:header="0" w:top="62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20:00Z</dcterms:created>
  <dc:creator>Данилиди</dc:creator>
  <dc:description/>
  <cp:keywords/>
  <dc:language>en-US</dc:language>
  <cp:lastModifiedBy>Ведущий специалист</cp:lastModifiedBy>
  <cp:lastPrinted>2025-04-07T13:32:00Z</cp:lastPrinted>
  <dcterms:modified xsi:type="dcterms:W3CDTF">2025-04-07T10:32:00Z</dcterms:modified>
  <cp:revision>258</cp:revision>
  <dc:subject/>
  <dc:title/>
</cp:coreProperties>
</file>