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"/>
        <w:gridCol w:w="2784"/>
        <w:gridCol w:w="3895"/>
        <w:gridCol w:w="2985"/>
      </w:tblGrid>
      <w:tr>
        <w:trPr>
          <w:trHeight w:val="3398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9664" w:type="dxa"/>
            <w:gridSpan w:val="3"/>
            <w:tcBorders/>
            <w:vAlign w:val="bottom"/>
          </w:tcPr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иложение  2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к решению очередной 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VIII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Совета муниципального образования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Выселковский район IV созыва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т 03  апреля  2025 года №  2-480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«Приложение 2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очередной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 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овета муниципального образования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Выселковский район IV созыва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т  17 декабря  2024 года №  2-461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(в редакции решения очередной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VIII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 Совета муниципального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бразования  Выселковский район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IV созыва от 03 апреля  2025 года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№ </w:t>
            </w:r>
            <w:r>
              <w:rPr>
                <w:rFonts w:cs="Times New Roman" w:ascii="Times New Roman" w:hAnsi="Times New Roman"/>
                <w:sz w:val="28"/>
              </w:rPr>
              <w:t xml:space="preserve">2-480)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ступлений доходов в   бюджет муниципального образования            Выселковский район  по кодам видов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видов) доходов  на 2026 и 2027  г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3894"/>
        <w:gridCol w:w="1628"/>
        <w:gridCol w:w="1349"/>
      </w:tblGrid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овые и неналоговые     доход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8 83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7 515,2</w:t>
            </w:r>
          </w:p>
        </w:tc>
      </w:tr>
      <w:tr>
        <w:trPr>
          <w:trHeight w:val="2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0,0</w:t>
            </w:r>
          </w:p>
        </w:tc>
      </w:tr>
      <w:tr>
        <w:trPr>
          <w:trHeight w:val="31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203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365,0</w:t>
            </w:r>
          </w:p>
        </w:tc>
      </w:tr>
      <w:tr>
        <w:trPr>
          <w:trHeight w:val="28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000,0</w:t>
            </w:r>
          </w:p>
        </w:tc>
      </w:tr>
      <w:tr>
        <w:trPr>
          <w:trHeight w:val="3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764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112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 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00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5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</w:t>
              <w:br/>
              <w:t>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4,6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,6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0</w:t>
            </w:r>
          </w:p>
        </w:tc>
      </w:tr>
      <w:tr>
        <w:trPr>
          <w:trHeight w:val="29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 и компенсации затрат государств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</w:tr>
      <w:tr>
        <w:trPr>
          <w:trHeight w:val="384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</w:tr>
      <w:tr>
        <w:trPr>
          <w:trHeight w:val="410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 муниципальной собственности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1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езвозмездные поступления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0 485,5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9 001,3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 485,5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9 001,3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*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 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 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 805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395,6</w:t>
            </w:r>
          </w:p>
        </w:tc>
      </w:tr>
      <w:tr>
        <w:trPr>
          <w:trHeight w:val="299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 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4 118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7 043,3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894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,4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,4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9 319,4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86 516,5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 xml:space="preserve">зачисляемым в бюджет муниципального 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Выселков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  И.А.Колес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5:00Z</dcterms:created>
  <dc:creator>КауноваСВ</dc:creator>
  <dc:description/>
  <cp:keywords/>
  <dc:language>en-US</dc:language>
  <cp:lastModifiedBy>Данилиди</cp:lastModifiedBy>
  <cp:lastPrinted>2025-04-04T13:36:00Z</cp:lastPrinted>
  <dcterms:modified xsi:type="dcterms:W3CDTF">2025-04-04T10:36:00Z</dcterms:modified>
  <cp:revision>1109</cp:revision>
  <dc:subject/>
  <dc:title>Приложение 4</dc:title>
</cp:coreProperties>
</file>