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Приложение 18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т 17 декабря 2024 года №  2-4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еш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Выселков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ешних заимствований 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муниципального образования Выселковский район на 2026 и 2027 г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5641"/>
        <w:gridCol w:w="1758"/>
        <w:gridCol w:w="1673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Кредиты, привлеченные муниципальным образованием Выселковский район</w:t>
            </w:r>
            <w:r>
              <w:rPr>
                <w:sz w:val="28"/>
                <w:szCs w:val="28"/>
              </w:rPr>
              <w:t xml:space="preserve">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 —  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Данилиди</cp:lastModifiedBy>
  <cp:lastPrinted>2023-11-13T16:47:00Z</cp:lastPrinted>
  <dcterms:modified xsi:type="dcterms:W3CDTF">2024-12-16T13:19:00Z</dcterms:modified>
  <cp:revision>136</cp:revision>
  <dc:subject/>
  <dc:title>Приложение 32</dc:title>
</cp:coreProperties>
</file>