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ссии</w:t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24 года № 8-4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Х Е М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мандатных избирательных округов для проведения выб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Совета муниципального образования Выселк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Выселковский район формируется путем избрания 27 депутатов представительного органа муниципального образования Выселковский район в соответствии с Конституцией Российской Федерации, федеральными законами, Уставом и законами Краснодарского края, Уставом муниципального образования Выселковский район на основе всеобщего равного и прямого избирательного права при тайном голосовании, исключающем возможность какого-либо контроля за волеизъявлением граждани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ирательные округа – многомандатн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избирателей в муниципальном образовании Выселковский район – 46075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депутатских мандатов – 2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няя норма представительства избирателей на один депутатский мандат –1706,48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 представительства избират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4 депутатских мандата – 6825,92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5 депутатских мандатов – 8532,40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исло депутатских манда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ногомандатных избирательных округах № 1, № 2, № 6 – по 5 мандатов в кажд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ногомандатных избирательных округах № 3, № 4, №5 – по 4 в каж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разуется всего многомандатных избирательных округов на территории муниципального образовании Выселковский район –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сание и схема границ многомандатных избирательных округов прилагаютс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567" w:gutter="0" w:header="709" w:top="765" w:footer="0" w:bottom="425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ГРАНИЦ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х избирательных округов для проведения выборов депутатов Совет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ыселковский район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0206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ногомандатного избирательного округа и его номе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ходящих в округ населенных пунктов, обозначение (описание) гра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 в округе,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ий пятимандатный избирательный округ №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поселка Бейсуг, станиц Александроневской, Новодонецкой, села Первомайского, села Заря, а также территория станицы Выселки в границах: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часть территории станицы Выселки, с востока на запад – от пер. Черноморского по обе стороны реки Журавка, с юга – линия железной дороги, с севера – окраина станицы, с запада – граница Кореновского района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оселка ЗАО «Кристалл», включая улицы Пирогова и Калугина, северо-восточная часть станицы Выселки, ограниченная с запада переулком Энгельса (четная сторона), на восток – до окраины станицы, включая ж.д. будки № 581, 583 (избирательные участки №№ 08-01, 08-02, 08-03, 08-04, 08-09, 08-14, 08-15, 08-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ий пятимандатный избирательный округ № 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таницы Выселки в границах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северная часть ст. Выселки, с запада на восток от переулка Черноморского (нечетная сторона) до переулка Лермонтова (четная сторона), с юга – линия железной дороги, с севера – улица Северная (четная сторона)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ая часть станицы Выселки, от улицы Новой до переулка Тихого (четная сторона), с юга – улица Народная, с севера – улица Лунева до переулка Вокзального (четная сторона), с запада окраина станицы Выселки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ая часть станицы Выселки от переулка Тихого (нечетная сторона) на восток до окраины станицы, с севера – река Журавка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ая часть станицы Выселки от переулка Пушкина на восток до переулка Дачный, с севера – река Журавка, с юга – улицы: Комсомольская нечетная сторона с №95 - 225, четная сторона с №110 - 226; Советская нечетная сторона с №105 - 205, четная сторона с №116 -186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бирательные участки №№ 08-13, 08-18, 08-19, 08-0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нский четырехмандатный избирательный округ № 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таницы Березанской, поселка Заречный, хутора Память Ленина, территория станицы Ирклиевской в границах: на восток по правой стороне рек Черная и Бейсужек до МТФ № 6 ЗАО АФ им. Ильича (избирательные участки №№ 08-07, 08-08, 08-10, 08-30, 08-31, 08-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ырский четырехмандатный избирательный округ № 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оселков Газырь, Советский, Октябрьский, Гражданский, Отважный, Красный, территория станицы Ирклиевской в границах: от мастерского участка ДРСУ-5 по южной окраине ст-цы Ирклиевской и левой стороне рек, Черной и Бейсужек, на запад до МТФ № 5 ЗАО АФ им.Ильича, станицы Балковской, станицы Крупской, поселка Первомайский, (избирательные участки №№ 08-23, 08-24, 08-25, 08-26, 08-27, 08-28, 08-29, 08-32, 08-3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ороссийский четырехмандатный избирательный округ № 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таниц Новомалороссийской, Новогражданской, Бузиновской, хутор Иногородне-Малеваны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бирательные участки №№ 08-11, 08-12, 08-20, 08-36, 08-37, 08-38, 08-3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ейсугский пятимандатный избирательный округ № 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таниц Новобейсугской, хутора Бейсужек Второй, а также территория станицы Выселки в границах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часть станицы Выселки, от переулка Горького на восток до переулка Калинина, на запад до переулка Полевого, с севера – линия железной дороги, с юга – река Журавка, на восток до пер. Ледового, с севера – ул. Лунева, с юга – река Журавка, улица Театральная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бирательные участки №№ 08-34, 08-35, 08-06, 08-16, 08-17, 08-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4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425" w:right="709" w:gutter="0" w:header="709" w:top="992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rFonts w:ascii="Times New Roman" w:hAnsi="Times New Roman" w:cs="Times New Roman"/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90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Подзаголовок 1"/>
    <w:basedOn w:val="Normal"/>
    <w:qFormat/>
    <w:pPr>
      <w:autoSpaceDE w:val="false"/>
    </w:pPr>
    <w:rPr>
      <w:rFonts w:ascii="TimesET;Times New Roman" w:hAnsi="TimesET;Times New Roman" w:cs="TimesET;Times New Roman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54:00Z</dcterms:created>
  <dc:creator>User</dc:creator>
  <dc:description/>
  <cp:keywords/>
  <dc:language>en-US</dc:language>
  <cp:lastModifiedBy>Ведущий специалист</cp:lastModifiedBy>
  <cp:lastPrinted>2015-04-02T14:48:00Z</cp:lastPrinted>
  <dcterms:modified xsi:type="dcterms:W3CDTF">2024-12-18T05:38:00Z</dcterms:modified>
  <cp:revision>43</cp:revision>
  <dc:subject/>
  <dc:title>ЛИСТ  СОГЛАСОВАНИЯ</dc:title>
</cp:coreProperties>
</file>