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5 октября 2024 года </w:t>
        <w:tab/>
        <w:t xml:space="preserve">         </w:t>
        <w:tab/>
        <w:tab/>
        <w:tab/>
        <w:t xml:space="preserve">                                       № 3-4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1052" w:hRule="atLeast"/>
        </w:trPr>
        <w:tc>
          <w:tcPr>
            <w:tcW w:w="103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tbl>
            <w:tblPr>
              <w:tblW w:w="10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4"/>
            </w:tblGrid>
            <w:tr>
              <w:trPr>
                <w:trHeight w:val="1052" w:hRule="atLeast"/>
              </w:trPr>
              <w:tc>
                <w:tcPr>
                  <w:tcW w:w="10114" w:type="dxa"/>
                  <w:tcBorders/>
                  <w:vAlign w:val="bottom"/>
                </w:tcPr>
                <w:tbl>
                  <w:tblPr>
                    <w:tblW w:w="9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</w:tblGrid>
                  <w:tr>
                    <w:trPr>
                      <w:trHeight w:val="1052" w:hRule="atLeast"/>
                    </w:trPr>
                    <w:tc>
                      <w:tcPr>
                        <w:tcW w:w="9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 даче согласия на приватизацию жилого помещения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и 18/1000 доли мест общего пользования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асположенных по адресу: станица Выселки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Выселковского района  Краснодарского края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улица Ленина, дом № 186/3, кв. № 18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Бурлак Е.А., Крохину И.А., Крохиной А.А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firstLine="52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78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соответствии с 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</w:rPr>
                      <w:t>Гражданским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Российской Федерации,  </w:t>
                  </w:r>
                  <w:hyperlink r:id="rId4">
                    <w:r>
                      <w:rPr>
                        <w:rStyle w:val="InternetLink"/>
                        <w:sz w:val="28"/>
                        <w:szCs w:val="28"/>
                      </w:rPr>
                      <w:t>Жилищным 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  Российской   Федерации, Законом  Российской Федерации от 4 июля 1991 г.   № 1541-1 «О приватизации   жилищного  фонда  в Российской  Федерации»,  постановлением  Правительства Российской Федерации от 26 января 2006 г. № 42  «Об утверждении Правил отнесения жилого помещения к специализированому жилищному фонду и типовых договоров найма специализированных  жилых помещений», решением  очередной  </w:t>
                  </w:r>
                  <w:r>
                    <w:rPr>
                      <w:sz w:val="28"/>
                      <w:szCs w:val="28"/>
                      <w:lang w:val="en-US"/>
                    </w:rPr>
                    <w:t>XXV</w:t>
                  </w:r>
                  <w:r>
                    <w:rPr>
                      <w:sz w:val="28"/>
                      <w:szCs w:val="28"/>
                    </w:rPr>
                    <w:t xml:space="preserve">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Совета муниципального образования Выселковский район от 24 ноября 2022 г. № 4- 177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на территории муниципального образования Выселковский район», руководствуясь Уставом муниципального образования Выселковский  район, в соответствии с заявлением Бурлак Екатерины Александровны, Крохина Ивана Андреевича, Крохиной Анастасии Андреевны от 7 октября 2024 г. В- 13050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7.10.24, ходатайством администрации муниципального образования Выселковский район, Совет муниципального образования Выселковский район  р е ш и 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Дать согласие на передачу жилого помещения и 18/1000 доли мест общего пользования, расположенных по адресу: Краснодарский край,   Выселковский  район, станица Выселки, улица Ленина, дом № 186/3, кв. № 18 в собственность Бурлак Екатерины Александровны,  Крохина Ивана Андреевича, Крохиной Анастасии Андреевн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Перевести жилое помещение, расположенное по адресу: Краснодарский край,   Выселковский район,   станица Выселки, улица Ленина, дом № 186/ 3,     кв. № 18 из  специализированного жилищного фонда муниципального образования Выселковский район в муниципальный жилищный фонд социального использования муниципального образования Выселковский район для осуществления права приватизации семьи Бурлак Е.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Отделу квартирно-правовых вопросов  администрации муниципального образования Выселковский район (Быковских Л.В.) направить настоящее решение в отдел Муниципальный центр управления администрации муниципального образования Выселковский район в формате </w:t>
                  </w:r>
                  <w:r>
                    <w:rPr>
                      <w:sz w:val="28"/>
                      <w:szCs w:val="28"/>
                      <w:lang w:val="en-US"/>
                    </w:rPr>
                    <w:t>Word</w:t>
                  </w:r>
                  <w:r>
                    <w:rPr>
                      <w:sz w:val="28"/>
                      <w:szCs w:val="28"/>
                    </w:rPr>
                    <w:t xml:space="preserve"> для опубликования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Отделу Муниципальный центр управления администрации муниципального образования Выселковский район (Абушаев Р.Э.) данное решение разместить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Контроль за выполнением  настоящего   решения   возложить      на   первого заместителя   главы муниципального образования Выселковский район             Коробову Т.П.</w:t>
                  </w:r>
                </w:p>
                <w:p>
                  <w:pPr>
                    <w:pStyle w:val="Normal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. Решение вступает в силу со дня его подписа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Выселковский район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И. Фирстков</w:t>
        <w:tab/>
        <w:t xml:space="preserve">                                           Н.С. Сочи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4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58:00Z</dcterms:created>
  <dc:creator>Терещенко Л.Н.</dc:creator>
  <dc:description/>
  <cp:keywords/>
  <dc:language>en-US</dc:language>
  <cp:lastModifiedBy>Щербакова Олеся</cp:lastModifiedBy>
  <cp:lastPrinted>2023-04-12T14:38:00Z</cp:lastPrinted>
  <dcterms:modified xsi:type="dcterms:W3CDTF">2024-10-18T05:13:00Z</dcterms:modified>
  <cp:revision>191</cp:revision>
  <dc:subject/>
  <dc:title/>
</cp:coreProperties>
</file>