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чередная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15 октября 2024 г.    </w:t>
        <w:tab/>
        <w:tab/>
        <w:t xml:space="preserve"> </w:t>
        <w:tab/>
        <w:tab/>
        <w:t xml:space="preserve">                                                       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-4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ыселковский район от 27 августа 2024 г.  № 5-427 </w:t>
      </w:r>
    </w:p>
    <w:p>
      <w:pPr>
        <w:pStyle w:val="Style18"/>
        <w:jc w:val="center"/>
        <w:rPr/>
      </w:pPr>
      <w:r>
        <w:rPr>
          <w:b/>
        </w:rPr>
        <w:t xml:space="preserve">«О даче согласия администр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Выселковский район на реорганизац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унитарного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селковский дорожный ремонтно-строительный участ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щество с ограниченной ответственность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селковский дорожный ремонтно-строительный участок»</w:t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firstLine="37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 состава (перечня) подлежащего приватизации имущественного комплекса муниципального унитарного предприятия «Выселковский дорожный ремонтно-строительный участок», руководствуясь Федеральным законом Российской Федерации от 21 декабря 2001 г. № 178-ФЗ «О приватизации государственного и муниципального имущества»,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Выселковский район от 28 октября 2010 г. № 9-71 «Об утверждении положения о порядке управления и распоряжения имуществом, находящимся в муниципальной собственности муниципального образования Выселковский район», Уставом муниципального образования Выселковский район, Совет муниципального образования Выселковский район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Выселковский район от 27 августа 2024 г.  № 5-427 «О даче согласия администрации муниципального образования Выселковский район на реорганизацию муниципального унитарного предприятия «Выселковский дорожный ремонтно-строительный участок» в общество с ограниченной ответственностью «Выселковский дорожный ремонтно-строительный участок» следующие изменения: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к решению Совета муниципального образования Выселковский район изложить в ново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по управлению муниципальным имуществом и земельным вопросам администрации муниципального образования Выселковский район (Пазий А.В.) направить настоящее решение в отдел Муниципальный центр управления администрации муниципального образования Выселковский район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 для размещения  на сайте  администрации муниципального  образования  Выселковс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управлению муниципальным имуществом и земельным вопросам администрации муниципального образования Выселковский район  (Пазий А.В.) обеспечить  официальное опубликование данн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ервого заместителя главы муниципального образования Выселковский район Коробову Т.П.</w:t>
      </w:r>
    </w:p>
    <w:p>
      <w:pPr>
        <w:pStyle w:val="Normal"/>
        <w:tabs>
          <w:tab w:val="clear" w:pos="284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ind w:left="-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284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tabs>
          <w:tab w:val="clear" w:pos="284"/>
          <w:tab w:val="left" w:pos="55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Выселковский район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.И. Фирстков</w:t>
        <w:tab/>
        <w:t xml:space="preserve">                                                 Н.С. Сочив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19:00Z</dcterms:created>
  <dc:creator>Горковенко Вячеслав Владимирович</dc:creator>
  <dc:description/>
  <cp:keywords/>
  <dc:language>en-US</dc:language>
  <cp:lastModifiedBy>Щербакова Олеся</cp:lastModifiedBy>
  <cp:lastPrinted>2024-10-14T09:11:00Z</cp:lastPrinted>
  <dcterms:modified xsi:type="dcterms:W3CDTF">2024-10-18T05:21:00Z</dcterms:modified>
  <cp:revision>5</cp:revision>
  <dc:subject/>
  <dc:title>ПРОГРАММА</dc:title>
</cp:coreProperties>
</file>