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4252" w:hanging="0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к решению очередной X</w:t>
      </w:r>
      <w:r>
        <w:rPr>
          <w:rFonts w:cs="Times New Roman" w:ascii="Times New Roman" w:hAnsi="Times New Roman"/>
          <w:sz w:val="28"/>
          <w:szCs w:val="20"/>
          <w:lang w:val="en-US" w:eastAsia="ru-RU"/>
        </w:rPr>
        <w:t>LIII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сессии Совета муниципального образования Выселковский район IV созыва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т 15 октября 2024 года № 1-439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«Приложение 3</w:t>
      </w:r>
    </w:p>
    <w:p>
      <w:pPr>
        <w:pStyle w:val="Normal"/>
        <w:spacing w:lineRule="auto" w:line="240" w:before="0" w:after="0"/>
        <w:ind w:left="4252" w:hanging="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к решению очередной XX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4"/>
          <w:lang w:eastAsia="ru-RU"/>
        </w:rPr>
        <w:t>V сессии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овета муниципального образования  </w:t>
      </w:r>
    </w:p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ыселковский район IV созыва</w:t>
      </w:r>
    </w:p>
    <w:p>
      <w:pPr>
        <w:pStyle w:val="Normal"/>
        <w:spacing w:lineRule="auto" w:line="240" w:before="0" w:after="0"/>
        <w:ind w:left="4252" w:hanging="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т 19 декабря 2023 года № 1-357 </w:t>
      </w:r>
    </w:p>
    <w:p>
      <w:pPr>
        <w:pStyle w:val="Normal"/>
        <w:spacing w:lineRule="auto" w:line="240" w:before="0" w:after="0"/>
        <w:ind w:left="4252" w:hanging="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(в редакции решения очередной X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LIII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сессии Совета муниципального образования Выселков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4"/>
          <w:lang w:eastAsia="ru-RU"/>
        </w:rPr>
        <w:t>V созыва от 15 октября 2024 года №1-439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возмездные поступления из других бюджетов                                     бюджетной системы Российской Федерации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(тыс.рублей</w:t>
      </w:r>
      <w:r>
        <w:rPr/>
        <w:t>)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527"/>
        <w:gridCol w:w="1564"/>
      </w:tblGrid>
      <w:tr>
        <w:trPr>
          <w:trHeight w:val="397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 0000000 0000 00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223 698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0000000 0000 00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223 698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5 441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 15001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3 928,3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 15002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 697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 815,9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 299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530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 852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247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1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</w:t>
              <w:br/>
              <w:t>районов на поддержку отрасли культуры (субсидии бюджетам муниципальных районов на организацию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«Культурная сред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951,0</w:t>
            </w:r>
          </w:p>
        </w:tc>
      </w:tr>
      <w:tr>
        <w:trPr>
          <w:trHeight w:val="2734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1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</w:t>
              <w:br/>
              <w:t xml:space="preserve">районов на поддержку отрасли культуры (субсидии бюджетам муниципальных районов на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ю мероприятий по модернизации библиотек в части комплектования книжных фондов библиотек муниципальных образований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5786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убсидии бюджетам муниципа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районов на обеспечение оснащ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государственных и муниципа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общеобразовательных организаций, в т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числе структурных подраздел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указанных организаций, государственн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имволами Российской Федерации (Патриотическое воспитание граждан Российской Федерации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027,9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999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</w:t>
              <w:br/>
              <w:t>муниципальных районов (субсидии на подготовку изменений в генеральные планы муниципальных образований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 494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999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</w:t>
              <w:br/>
              <w:t>муниципальных районов (субсидии бюджетам муниципальных</w:t>
              <w:br/>
              <w:t>районов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оведение капитальных ремонтов помещений, зданий, сооружений муниципальных образовательных организаций, включая капитальный  ремонт спортивных залов, в том числе помещений  при них, других помещений физкультурно-оздоровительных комплексов, благоустройство территорий, прилегающих к зданиям и сооружениям муниципальных образовательных организаций)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 296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999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</w:t>
              <w:br/>
              <w:t>муниципальных районов (субсидии бюджетам муниципальных районов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454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2 795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24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 (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 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481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муниципальных районов на выполнение передаваемых полномочий субъектов Российской Федерации (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порта, отрасли "Образование"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8,5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по поддержке сельскохозяйственного производства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127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по обеспечению льготным питанием учащихся из многодетных семей в муниципальных общеобразовательных организациях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203,7</w:t>
            </w:r>
          </w:p>
        </w:tc>
      </w:tr>
      <w:tr>
        <w:trPr>
          <w:trHeight w:val="318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муниципальных районов на выполнение передаваемых полномочий субъектов Российской Федерации (по ведению учета граждан отдельных категорий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5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по формированию и утверждению списков граждан, лишившихся жилого помещения в результате чрезвычайных ситуаций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 741,3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по финансовому обеспечению государственных гарантий реализации прав на получение общедоступного и  бесплатного образования в муниципальных дошкольных и общеобразовательных организациях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5 508,9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Georgia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районов на выполнение передаваемых полномочий субъектов Российской Федерации  (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3,7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районов на выполнение передаваемых полномочий субъектов Российской Федерации (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 и 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791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26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по обеспечению бесплатным двухразовым питанием детей – 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,7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 (по обеспечению жилыми помещениями детей-сирот и детей, оставшихся без попечения родителей, лиц из числа детей-сирот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»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 061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29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277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43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5120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>
          <w:trHeight w:val="206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5179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204,2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5303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 606,2</w:t>
            </w:r>
          </w:p>
        </w:tc>
      </w:tr>
      <w:tr>
        <w:trPr>
          <w:trHeight w:val="198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  <w:szCs w:val="1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6900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субвенция бюджетам</w:t>
              <w:br/>
              <w:t>муниципальных районов из бюджета</w:t>
              <w:br/>
              <w:t>субъекта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 100,9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62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24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0014 05 0000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2,0</w:t>
            </w:r>
          </w:p>
        </w:tc>
      </w:tr>
      <w:tr>
        <w:trPr>
          <w:trHeight w:val="1924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5050 05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ыселковский рай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Выселковский район                                               И.А. Колесникова </w:t>
      </w:r>
    </w:p>
    <w:sectPr>
      <w:type w:val="nextPage"/>
      <w:pgSz w:w="11906" w:h="16838"/>
      <w:pgMar w:left="1701" w:right="567" w:gutter="0" w:header="0" w:top="964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8:00Z</dcterms:created>
  <dc:creator>Волощук</dc:creator>
  <dc:description/>
  <cp:keywords/>
  <dc:language>en-US</dc:language>
  <cp:lastModifiedBy>Щербакова Олеся</cp:lastModifiedBy>
  <cp:lastPrinted>2024-10-18T07:57:00Z</cp:lastPrinted>
  <dcterms:modified xsi:type="dcterms:W3CDTF">2024-10-18T04:58:00Z</dcterms:modified>
  <cp:revision>302</cp:revision>
  <dc:subject/>
  <dc:title>ПРИЛОЖЕНИЕ № 5</dc:title>
</cp:coreProperties>
</file>