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</w:rPr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очередная </w:t>
      </w:r>
      <w:r>
        <w:rPr>
          <w:sz w:val="28"/>
          <w:lang w:val="en-US"/>
        </w:rPr>
        <w:t>XLIII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15 октября 2024 года      </w:t>
        <w:tab/>
        <w:tab/>
        <w:tab/>
        <w:tab/>
        <w:tab/>
        <w:tab/>
        <w:t xml:space="preserve">            № 9-4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Выселк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законодательной инициативе Совета муниципального образования Выселковский район по внесению в Законодательное Собрание Краснодарского края проекта закона Краснодарского края «О внесен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й в Закон Краснодарского края «Об установлении границ муниципального образования Выселковский район, наделении его статусом муниципального района, образовании в его составе муниципальных образований —  сельских поселений —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становлении их границ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Законом Краснодарского края от 9 декабря 1997 г.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статьей 55 Устава Краснодарского края, постановлением Законодательного Собрания Краснодарского края от 18 апреля 2012 г.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Выселковский район, Совет  муниципального образования Выселковский район р е ш и л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bookmarkStart w:id="0" w:name="_Hlk125033968"/>
      <w:r>
        <w:rPr>
          <w:rFonts w:eastAsia="Calibri"/>
          <w:sz w:val="26"/>
          <w:szCs w:val="26"/>
          <w:lang w:eastAsia="en-US"/>
        </w:rPr>
        <w:t>1. Внести в Законодательное Собрание Краснодарского края в порядке законодательной инициативы проект закона Краснодарского края «О внесении изменений в Закон Краснодарского края «Об установлении границ муниципального образования Выселковский район, наделении его статусом муниципального района, образовании в его составе муниципальных образований —  сельских поселений — и установлении их границ» (прилагается).</w:t>
      </w:r>
      <w:bookmarkEnd w:id="0"/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Уполномочить председателя Совета муниципального образования Выселковский район Сочивко Н.С. быть представителем Совета муниципального образования Выселковский район при обсуждении указанного проекта закона Краснодарского края в Законодательном Собрании Краснодарского края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Контроль за выполнением настоящего решения возложить на председателя Совета муниципального образования Выселковский район Н.С.Сочивко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4. Настоящее решение вступает в силу  со дня его подписания.</w:t>
      </w:r>
    </w:p>
    <w:p>
      <w:pPr>
        <w:pStyle w:val="ConsPlus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Глава муниципального образования Выселковский район</w:t>
            </w:r>
          </w:p>
        </w:tc>
        <w:tc>
          <w:tcPr>
            <w:tcW w:w="48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Председатель     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Совета муниципального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образования Выселковский район      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С.И. Фирстков</w:t>
            </w:r>
          </w:p>
        </w:tc>
        <w:tc>
          <w:tcPr>
            <w:tcW w:w="48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Н.С. Сочивко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92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6:00Z</dcterms:created>
  <dc:creator>Меняйлов</dc:creator>
  <dc:description/>
  <cp:keywords/>
  <dc:language>en-US</dc:language>
  <cp:lastModifiedBy>Щербакова Олеся</cp:lastModifiedBy>
  <cp:lastPrinted>2023-09-27T11:54:00Z</cp:lastPrinted>
  <dcterms:modified xsi:type="dcterms:W3CDTF">2024-10-18T05:22:00Z</dcterms:modified>
  <cp:revision>367</cp:revision>
  <dc:subject/>
  <dc:title>ГЛАВА АДМИНИСТРАЦИИ КРАСНОДАРСКОГО КРАЯ</dc:title>
</cp:coreProperties>
</file>