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356" w:hanging="0"/>
        <w:rPr/>
      </w:pPr>
      <w:r>
        <w:rPr>
          <w:sz w:val="28"/>
          <w:szCs w:val="28"/>
        </w:rPr>
        <w:t xml:space="preserve">решением </w:t>
      </w:r>
      <w:r>
        <w:rPr>
          <w:color w:val="000000"/>
          <w:sz w:val="28"/>
          <w:szCs w:val="20"/>
        </w:rPr>
        <w:t>XLIII</w:t>
      </w:r>
      <w:r>
        <w:rPr>
          <w:sz w:val="28"/>
          <w:szCs w:val="28"/>
        </w:rPr>
        <w:t xml:space="preserve"> сессии Совета муниципального образования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 xml:space="preserve">Выселковский райо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от 15 октября 2024 года № 7-4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ЙСКУРАНТ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платных дополнительных образовательных и иных услуг, оказыв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образовательными организациями Высел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  <w:gridCol w:w="283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вид)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плат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л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ез НД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детский сад № 1 «Красная шапочка» станицы Выселки муниципального образования Выселковский район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Развиваемся вместе» (возраст 6-7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Волшебная кисточка» (возраст 5-6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Занимательная математика»» (возраст 6-7 лет)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детский сад  № 8 «Звездочка» станицы Выселки муниципального 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РитМикс»  (5-7 лет)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Цветные ладошки» (5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Радуга талантов» (6-7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Волшебная кисточка» (5-6 лет)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Школа футбола» (5-6 лет) 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Школа футбола» (6-7 лет) 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ужок «Роботёнок» (5-7 лет)          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Развивайка» (5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занятия учителя логопе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я с днем рождения "проводится в МАДОУ ДС № 8 по утвержденным сценариям для воспитанников младшего, среднего и старшего дошкольного возраста"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</w:tr>
      <w:tr>
        <w:trPr>
          <w:trHeight w:val="10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12 «Солнышко» станицы Выселки муниципального образования Выселк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ужок «Веселый карандаш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0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жок «Веселая математика 2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Грамотей-ка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Умничка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12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автономное дошкольное образовательное учреждение «Детский сад                № 17 «Радуга» муниципального образования Выселко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образовательной программе «Веселые звездочки» (возраст 5-6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образовательной программе «Веселые звездочки» (возраст 6-7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образовательной программе «Цвет творчества» (возраст 4-5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образовательной программе «Цвет творчества» (возраст 5-6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образовательной программе «Цвет творчества» (возраст 6-7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образовательной программе                      «Подготовка к школе» (возраст 5-6 лет)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образовательной программе «Подготовка к школе» (возраст 6-7 лет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образовательной программе «Развивай-ка» (возраст 3-4 года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учение по дополнительной образовательной программе «Развивай-ка» (возраст 4-5 лет) (групповое заняти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по дополнительной образовательной программе «Юный футболист» (возраст 5-6 лет) (групповое заняти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по дополнительной образовательной программе «Юный футболист» (возраст 6-7 лет) (групповое заняти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мотр и уход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нятия с учителем логопедом (возраст 6-7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нятия с учителем логопедом (возраст 5-6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нятия с учителем логопедом (возраст 4-5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с днем рождения» (проводится в МАДОУ № 17 по утвержденным сценариям для воспитанников младшего, среднего и старшего дошкольного возраста)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</w:t>
            </w:r>
          </w:p>
        </w:tc>
      </w:tr>
      <w:tr>
        <w:trPr>
          <w:trHeight w:val="111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28 «Родничок» станицы Новодонецкой муниципального 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занятия по программе «Знайка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я с днем рождения  (индивидуаль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 родителей развлечение 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детский сад № 30 «Колобок» станицы Выселки муниципального 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«По дороге к Азбуке 1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По дороге к Азбуке 2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Музыкальный калейдоскоп 1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Музыкальный калейдоскоп 2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«Креативное конструирование 1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«Креативное конструирование 2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Белая ладья 1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Белая ладья 2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онное (занятие) с   учителем-логопе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6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детский сад № 31 «Солнышко» станицы Березанской муниципального 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программе «Логоритмика» (4-6 лет) (групповое занят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программе «Волшебный мир шахмат» (5-6 лет) (групповое занят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программе «Учимся учиться» (5-6 лет) (групповое занят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программе «По дороге к школе» (5-7 лет) (групповое занят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я с днем рождения «проводится в МДОУ ДС № 31 по утвержденным сценариям для воспитанников младшего, среднего и старшего дошкольного возраста» (индивидуаль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 родителей развлечение (25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детская школа искусств им.Г.Ф.Пономаренко станицы Выселки муниципального 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группы раннего эстетического развития (4-х летки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группы раннего эстетического развития (5-ти летки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группы раннего эстетического развития (6-ти летки) (хоровой подготовки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группы раннего эстетического развития (6-ти летки) (хореографической  подготовки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группы раннего эстетического развития (6-ти летки) (изобразительной  подготовки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инструментальная подготовка по классу скрипки  (индивидуальн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инструментальная подготовка по классу гитары  (индивидуальн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инструментальная подготовка по классу сольное пение (индивидуальн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инструментальная подготовка по классу фортепьяно  (индивидуальн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детская школа искусств станицы Березанской муниципального образования Выселк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зительная подготов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Цветик-семицветик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 подготовка «Кругозор» 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ая подготовка «Ритм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ая подготовка «Аллегро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программа «Английский для малышей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программа «Всезнайка»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средняя общеобразовательная школа № 17 имени воина-интернационалиста Величко Александра Алексеевича станицы Выселки муниципального образования Выселк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программе «Скорочтение»                      (1 класс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программе «Секреты русского языка» (2 класс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программе «Заниматика»                        (1 класс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программе «Занимательная математика» (2 класс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программе «Учись учится»                        (2 класс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программе «Хочу все знать»                       (4 класс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программе «В мире слов»              (4 класс) (групповое занят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детский сад № 2 «Ласточка» станицы Выселки муниципального образования Выселковский район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о-танцевальная студия «Золотой ключик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автономное общеобразовательное учреждение средняя общеобразовательная школа № 3 имени Семёна Васильевича Дубинского станицы Березанской муниципального образования Выселковский район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Предшкольная подготовка» (групповое занят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Выселковский район                                                                                                                              А.А.Тарап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41:00Z</dcterms:created>
  <dc:creator>Пользователь</dc:creator>
  <dc:description/>
  <cp:keywords/>
  <dc:language>en-US</dc:language>
  <cp:lastModifiedBy>Щербакова Олеся</cp:lastModifiedBy>
  <cp:lastPrinted>2024-10-08T13:06:00Z</cp:lastPrinted>
  <dcterms:modified xsi:type="dcterms:W3CDTF">2024-10-08T10:20:00Z</dcterms:modified>
  <cp:revision>120</cp:revision>
  <dc:subject/>
  <dc:title/>
</cp:coreProperties>
</file>